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</w:t>
      </w:r>
    </w:p>
    <w:p>
      <w:pPr>
        <w:pStyle w:val="Heading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ССИОННОЕ СОГЛАШ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ношении объектов водоснабжения и водоотведения на территори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Анхимовское Вытегорского муниципального района Вологодской област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0"/>
        <w:gridCol w:w="2850"/>
        <w:gridCol w:w="3686"/>
      </w:tblGrid>
      <w:tr>
        <w:trPr/>
        <w:tc>
          <w:tcPr>
            <w:tcW w:w="282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Белоусово</w:t>
            </w:r>
          </w:p>
        </w:tc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368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______ 2015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31"/>
        <w:shd w:fill="auto" w:val="clear"/>
        <w:spacing w:lineRule="auto" w:line="240" w:before="0" w:after="0"/>
        <w:ind w:left="20" w:right="30" w:firstLine="760"/>
        <w:jc w:val="both"/>
        <w:rPr>
          <w:rStyle w:val="0pt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Style w:val="0pt"/>
          <w:sz w:val="24"/>
          <w:szCs w:val="24"/>
        </w:rPr>
        <w:t>Администрация сельского поселения Анхимовское Вытегорского муниципального района Вологодской области   в лице Главы поселения Малыгина Алексея Сергеевича, действующего на основании Устава, именуемый в дальнейшем Концедент, с одной стороны и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20" w:right="30" w:hanging="20"/>
        <w:jc w:val="both"/>
        <w:rPr>
          <w:color w:val="000000"/>
          <w:spacing w:val="0"/>
          <w:sz w:val="24"/>
          <w:szCs w:val="24"/>
          <w:shd w:fill="FFFFFF" w:val="clear"/>
        </w:rPr>
      </w:pPr>
      <w:r>
        <w:rPr>
          <w:rStyle w:val="0pt"/>
          <w:sz w:val="24"/>
          <w:szCs w:val="24"/>
        </w:rPr>
        <w:t>________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20" w:right="30" w:hanging="2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действующего</w:t>
        <w:tab/>
        <w:t>на</w:t>
        <w:tab/>
        <w:t>основании_____________________________________________</w:t>
      </w:r>
    </w:p>
    <w:p>
      <w:pPr>
        <w:pStyle w:val="32"/>
        <w:shd w:fill="auto" w:val="clear"/>
        <w:spacing w:lineRule="auto" w:line="240" w:before="0" w:after="0"/>
        <w:ind w:left="20" w:right="30" w:firstLine="760"/>
        <w:jc w:val="both"/>
        <w:rPr>
          <w:sz w:val="20"/>
          <w:szCs w:val="20"/>
        </w:rPr>
      </w:pPr>
      <w:r>
        <w:rPr>
          <w:rStyle w:val="30pt"/>
          <w:b w:val="false"/>
          <w:bCs w:val="false"/>
          <w:sz w:val="20"/>
          <w:szCs w:val="20"/>
        </w:rPr>
        <w:t>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) два или более юридических лица - указать нужное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8670</wp:posOffset>
                </wp:positionH>
                <wp:positionV relativeFrom="page">
                  <wp:posOffset>3671570</wp:posOffset>
                </wp:positionV>
                <wp:extent cx="222948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3420" w:right="3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0pt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14.95pt;mso-wrap-distance-left:0pt;mso-wrap-distance-right:0pt;mso-wrap-distance-top:0pt;mso-wrap-distance-bottom:0pt;margin-top:289.1pt;mso-position-vertical-relative:page;margin-left:62.1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3420" w:right="3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0pt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shd w:fill="auto" w:val="clear"/>
        <w:tabs>
          <w:tab w:val="clear" w:pos="708"/>
          <w:tab w:val="left" w:pos="8698" w:leader="underscore"/>
        </w:tabs>
        <w:spacing w:lineRule="auto" w:line="240" w:before="0" w:after="0"/>
        <w:ind w:left="20" w:right="30" w:hanging="0"/>
        <w:jc w:val="both"/>
        <w:rPr/>
      </w:pPr>
      <w:r>
        <w:rPr>
          <w:rStyle w:val="0pt"/>
          <w:sz w:val="24"/>
          <w:szCs w:val="24"/>
        </w:rPr>
        <w:t>в лице_____________________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8698" w:leader="underscore"/>
        </w:tabs>
        <w:spacing w:lineRule="auto" w:line="240" w:before="0" w:after="0"/>
        <w:ind w:left="20" w:right="3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_____________________________________________________________________________,</w:t>
      </w:r>
    </w:p>
    <w:p>
      <w:pPr>
        <w:pStyle w:val="32"/>
        <w:shd w:fill="auto" w:val="clear"/>
        <w:spacing w:lineRule="auto" w:line="240" w:before="0" w:after="0"/>
        <w:ind w:left="3420" w:right="30" w:hanging="0"/>
        <w:rPr>
          <w:sz w:val="20"/>
          <w:szCs w:val="20"/>
        </w:rPr>
      </w:pPr>
      <w:r>
        <w:rPr>
          <w:rStyle w:val="30pt"/>
          <w:b w:val="false"/>
          <w:bCs w:val="false"/>
          <w:sz w:val="20"/>
          <w:szCs w:val="20"/>
        </w:rPr>
        <w:t>(должность, ф.и.о. уполномоченного лица)</w:t>
      </w:r>
    </w:p>
    <w:p>
      <w:pPr>
        <w:pStyle w:val="31"/>
        <w:shd w:fill="auto" w:val="clear"/>
        <w:tabs>
          <w:tab w:val="clear" w:pos="708"/>
          <w:tab w:val="left" w:pos="4820" w:leader="none"/>
          <w:tab w:val="left" w:pos="8175" w:leader="none"/>
        </w:tabs>
        <w:spacing w:lineRule="auto" w:line="240" w:before="0" w:after="0"/>
        <w:ind w:left="20" w:right="3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действующего на основании ____________________________________________________</w:t>
      </w:r>
    </w:p>
    <w:p>
      <w:pPr>
        <w:pStyle w:val="32"/>
        <w:shd w:fill="auto" w:val="clear"/>
        <w:spacing w:lineRule="auto" w:line="240" w:before="0" w:after="0"/>
        <w:ind w:right="30" w:hanging="0"/>
        <w:jc w:val="center"/>
        <w:rPr>
          <w:sz w:val="20"/>
          <w:szCs w:val="20"/>
        </w:rPr>
      </w:pPr>
      <w:r>
        <w:rPr>
          <w:rStyle w:val="30pt"/>
          <w:b w:val="false"/>
          <w:bCs w:val="false"/>
          <w:sz w:val="20"/>
          <w:szCs w:val="20"/>
        </w:rPr>
        <w:t>(наименование и реквизиты документа, устанавливающего полномочия</w:t>
      </w:r>
      <w:r>
        <w:rPr>
          <w:sz w:val="20"/>
          <w:szCs w:val="20"/>
        </w:rPr>
        <w:t xml:space="preserve"> </w:t>
      </w:r>
      <w:r>
        <w:rPr>
          <w:rStyle w:val="30pt"/>
          <w:b w:val="false"/>
          <w:bCs w:val="false"/>
          <w:sz w:val="20"/>
          <w:szCs w:val="20"/>
        </w:rPr>
        <w:t>лица)</w:t>
      </w:r>
    </w:p>
    <w:p>
      <w:pPr>
        <w:pStyle w:val="31"/>
        <w:shd w:fill="auto" w:val="clear"/>
        <w:spacing w:lineRule="auto" w:line="240" w:before="0" w:after="0"/>
        <w:ind w:left="20" w:right="3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именуемый в дальнейшем Концессионер, с другой стороны, совместно именуемые Стороны, в соответствии с______________________________________________________</w:t>
      </w:r>
    </w:p>
    <w:p>
      <w:pPr>
        <w:pStyle w:val="32"/>
        <w:shd w:fill="auto" w:val="clear"/>
        <w:spacing w:lineRule="auto" w:line="240" w:before="0" w:after="0"/>
        <w:ind w:left="20" w:right="30" w:hanging="0"/>
        <w:jc w:val="center"/>
        <w:rPr>
          <w:sz w:val="20"/>
          <w:szCs w:val="20"/>
        </w:rPr>
      </w:pPr>
      <w:r>
        <w:rPr>
          <w:rStyle w:val="30pt"/>
          <w:b w:val="false"/>
          <w:bCs w:val="false"/>
          <w:sz w:val="20"/>
          <w:szCs w:val="20"/>
        </w:rPr>
        <w:t>(протоколом конкурсной комиссии о результатах проведения конкурса, решением Концедента о заключении настоящего Соглашения без проведения конкурса - указать нужное)</w:t>
      </w:r>
    </w:p>
    <w:p>
      <w:pPr>
        <w:pStyle w:val="31"/>
        <w:shd w:fill="auto" w:val="clear"/>
        <w:tabs>
          <w:tab w:val="clear" w:pos="708"/>
          <w:tab w:val="left" w:pos="1090" w:leader="underscore"/>
          <w:tab w:val="left" w:pos="3298" w:leader="underscore"/>
          <w:tab w:val="left" w:pos="4249" w:leader="underscore"/>
          <w:tab w:val="left" w:pos="6399" w:leader="underscore"/>
        </w:tabs>
        <w:spacing w:lineRule="auto" w:line="240" w:before="0" w:after="0"/>
        <w:ind w:left="20" w:right="3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от «</w:t>
        <w:tab/>
        <w:t xml:space="preserve">» </w:t>
        <w:tab/>
        <w:t xml:space="preserve"> 20</w:t>
        <w:tab/>
        <w:t xml:space="preserve"> г. № </w:t>
        <w:tab/>
        <w:t xml:space="preserve"> заключили настоящее</w:t>
      </w:r>
    </w:p>
    <w:p>
      <w:pPr>
        <w:pStyle w:val="31"/>
        <w:shd w:fill="auto" w:val="clear"/>
        <w:spacing w:lineRule="auto" w:line="240" w:before="0" w:after="0"/>
        <w:ind w:left="20" w:right="3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Соглашение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Предмет Соглаше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Концессионер обязуется за свой счет осуществлять обслуживание и реконструкцию объектов водоснабжения и водоотведения состав и описание которых приведены в приложении к настоящему Соглашению, являющемся неотъемлемой частью настоящего соглашения (далее - объект Соглашения), а Концедент обязуется предоставить Концессионеру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Концедент гарантирует, что объект Соглашения передается Концессионеру свободным от прав третьих лиц и иных ограничений прав собственности Концедента на указанный объек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Концедент обязуется передать Концессионеру, а Концессионер обязуется принять объект Соглашения, а также права владения и пользования указанным объектом не позднее 2-х календарных дней с момента подписания настоящего согла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ча Концедентом Концессионеру объекта Соглашения осуществляется по передаточному акту, содержащему сведения о составе объекта Соглашения, техническом состоянии, сроке службы, начальной, остаточной и восстановительной стоимости передаваемого объекта и подписываемому Сторон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ь Концедента по передаче объекта Соглашения считается исполненной после принятия объекта Концессионером и подписания Сторонами передаточного ак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лонение одной из Сторон от подписания указанного документа признается нарушением этой Стороной обязанности, установленной абзацем первым настоящего пункта.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случайного повреждения объекта Соглашения несет Концессионер с момента подписания передаточного акта.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Обслуживание и  реконструкция объектов Соглашения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Концессионер обязан осуществлять обслуживание и реконструкцию объекта Соглашения в период действия настоящего Соглаш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Концессионер вправе привлекать к выполнению работ по обслуживанию и реконструкции объекта Соглашения третьих лиц, за действия которых он отвечает, как за свои собственны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а Концессионера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реконструировать за свой счет объект концессионного соглашения, в том числе объекты недвижимого имущества, входящие в состав объекта концессионного соглашения, в сроки, указанные в конкурсных предложениях и в концессионном соглашении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осуществлять передачу и распределение холодной воды с использованием объектов концессионного соглашения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осуществить в отношении объектов концессионного соглашения модернизацию, замену морально устаревшего и физически изношенного оборудования новым, мероприятия по улучшению характеристик и эксплуатационных свойств имущества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приступить к использованию (эксплуатации) объектов концессионного соглашения в сроки, установленные концессионным соглашением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эксплуатировать объекты концессионного соглашения в целях осуществления передачи и распределения холодной воды, в порядке, установленном концессионным соглашением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поддерживать объекты концессионного соглашения в исправном состоянии, производить за свой счет текущий и капитальный ремонт, нести расходы на содержание объектов в течение всего срока действия концессионного соглашения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учитывать объекты концессионного соглашения на своем балансе и производить соответствующие начисления амортизации;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после прекращения действия концессионного соглашения (в том числе по истечении срока его действия)  передать объекты соглашения Концеденту в порядке, который предусмотрен в концессионном соглаш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исполнять иные обязанности, вытекающие  из  условий концессионного соглашения и положений действующего законод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предоставить Концеденту подготовленную с его стороны инвестиционную программу реконструкции объекта концессионного соглаш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исполнять функции по оказанию услуг водоснабжения и водоотведения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 свой счет разрабатывает и согласовывает с Концедент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ую программу и относящуюся к ней проектную документацию, необходимую для реконструкции объекта Согла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изводит реконструкцию в объемах и формах, предварительно согласованных сторонами Согла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бязан  обеспечить  сдачу  в  эксплуатацию объекта Соглашения с   технико-экономическими   показателями, соответствующими государственному стандарту Российской Федерации и санитарным нормам и правила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вершение Концессионером работ по реконструкции объекта    Соглашения     оформляется    подписываемым   Сторонами документом  об  исполнении  Концессионером  своих  обязательств по реконструкции объекта Согла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согласно представленных предложений по открытому конкурсу осуществляет деятельность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ремонт и реконструкцию  объектов водоснабжения  до конца 2020 года, сумма собственных вложений 1,5 млн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годно тратить на реконструкцию и ремонт объектов водоснабжения и водоотведения (согласовав с  Концендентом) из собственных средств не менее 200тыс.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годно реконструировать до 0,5 км. водопровода за счет собственных средств (по согласованию с  Концеденто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в работе современные материалы и новейшие разработки, способствующие улучшению качества воды. Ежегодно тратить из собственных средств 100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ранять повреждения от 1 до 7 дней в зависимости от сложности рабо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ступить к использованию (эксплуатации) объекта Соглашения с даты подписания  Сторонами передаточного ак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а Конценден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предоставить концессионеру на срок, установленный концессионным соглашением, права владения и пользования объектами концессионноного согла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обеспечить концессионеру необходимые условия для реконструкции объектов концессионного соглашения, в том числе принять необходимые меры по обеспечению свободного доступа концессионера и уполномоченным им лиц к объектам согла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оказывать концессионеру содействие при реконструкции объектов концессионного соглашения путем осуществления действий, предусмотренных концессионным соглашение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заключить с концессионером договор аренды земельных участков, котрые необходимы для осуществления деятельности концессионером по концессионному соглашению;</w:t>
      </w:r>
    </w:p>
    <w:p>
      <w:pPr>
        <w:pStyle w:val="Normal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- после прекращения действия концессионного соглашения (в том числе по истечении срока  его  действия) принять от концессионера объекты соглашения в порядке, который предусмотрен в концессионном соглашении;</w:t>
      </w:r>
    </w:p>
    <w:p>
      <w:pPr>
        <w:pStyle w:val="Normal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исполнять иные обязанности, вытекающие  из  условий концессионного соглашения и положений действующего законода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рядок осуществления Концессионером деятельности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стоящему Соглаш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По настоящему Соглашению Концессионер обязан на условиях, предусмотренных настоящим Соглашением, осуществлять деятельность, указанную в пункте 1.1. настоящего Соглаш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Концессионер обязан осуществлять связанную с использованием объекта Соглашения деятельность, указанную в пункте 1.1.  настоящего Соглашения на территории сельского поселения Анхимовское (далее - территория обслуживания) и не прекращать (не приостанавливать) эту деятельность без согласия Концеден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3. Концессионер обязан осуществлять деятельность по эксплуатации объекта Соглашения в соответствии с требованиями, установленными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4.  Концессионер имеет право с согласия Концедента осуществлять деятельность, указанную в пункте 1.1. настоящего Соглашения, за пределами территории обслуживания. При этом Концессионер обязан осуществлять указанную деятельность на территории обслуживания в первоочеред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5. Концессионер обязан осуществлять деятельность, указанную в пункте 1.1. настоящего Соглашения, с даты подписания Сторонами передаточного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6. Концессионер имеет право исполнять настоящее Соглашение, включая осуществление деятельности, предусмотренной пунктом 1.1. настоящего Соглашения, своими силами и (или) с привлечением других лиц. При этом Концессионер несет ответственность за действия других лиц, как за свои собстве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7. 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8. Порядок и условия компенсации Концедентом Концессионеру расходов, связанных с предоставлением установленных льгот, определяются в соответствии с порядком, установленным органами государственной в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9.  Концессионер обязан при осуществлении деятельности, указанной в пункте 1.1. настоящего Соглашения, осуществлять водоснабжение по регулируемым ценам (тарифам) и в соответствии с установленными надбавками к ценам (тарифам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0. Концессионер обязан принять на себя обязательства организации коммунального комплекса, обладавшей правами владения и пользования объектом Соглашения, по подключению застройщиков к принадлежавшим этой организации сетям инженерно-технического обеспечения в соответствии с предоставленными техническими условиями.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. Сроки по настоящему Соглаш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стоящее Соглашение вступает в силу со дня его подписания и действует в течении 5 (пяти) ле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Срок осуществления обслуживания и реконструкции объекта соглашения -  с даты подписания Сторонами передаточного акта -  до полного исполнения Сторонами своих обязательств  по настоящему Соглашению.  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рядок осуществления Концедентом контроля за соблюдением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ссионером условий настоящего Соглаш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Права и обязанности Концедента осуществляются уполномоченными им органами в соответствии с законодательством Российской Федерации, законодательством субъектов Российской Федерации, нормативными правовыми актами органов местного самоуправления. Концедент уведомляет Концессионера об органах, уполномоченных осуществлять от его имени права и обязанности по настоящему Соглашению, в разумный срок до начала осуществления указанными органами возложенных на них полномочий по настоящему Соглаш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.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сроков исполнения обязательств, указанных в настоящем Соглашен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 Концессионер обязан обеспечить представителям уполномоченных органов Концедента, осуществляющим контроль за исполнением Концессионером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пункте 1.1. настоящего Соглаш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4. Концедент имеет право запрашивать у Концессионера информацию об исполнении Концессионером обязательств по настоящему Соглаш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. Концедент не вправе вмешиваться в осуществление хозяйственной деятельности Концессионера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6. Представители уполномоченных Концедентом органов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7. 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пяти календарных дней с даты обнаружения указанных наруш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8. Стороны обязаны своевременно предоставлять друг другу информацию, необходимую для исполнения обязанностей по настоящему Соглашению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тветственность Сторон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еисполнение или ненадлежащее исполнение обязательств по настоящему Соглашению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Концессионер несет ответственность перед Концедентом за допущенное при обслуживании 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. В случае нарушения требований, указанных в пункте 8.2. настоящего Соглашения, Концедент обязан в течение пяти календарных дней 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составляет 10 календарных дн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4. Концедент вправе потребовать от Концессионера возмещения причиненных Концеденту убытков, вызванных нарушением Концессионером требований, указанных в пункте 7.2.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7.3. настоящего Соглашения, или являются существенным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5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ещение указанных убытков производится в порядке, определенном действующим законодательство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6.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, когда нарушение другой Стороной своих обязанностей по настоящему Соглашению препятствует исполнению указанных обязанностей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рядок взаимодействия Сторон при наступлени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тоятельств непреодолимой си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Сторона, не исполнившая или исполнившая ненадлежащим образом свои обязательства по настоящему Соглашению, несет ответственность, предусмотренную законодательством Российской Федерации и настоящим Соглашением, если не докажет, что надлежащее исполнение обязательств по настоящему Соглашению оказалось невозможным вследствие наступления обстоятельств непреодолимой силы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 письменной форме уведомить другую Сторону о наступлении указанных обстоятельств не позднее трех календарных дней с даты их наступления и представить необходимые документальные подтверждения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в письменной форме уведомить другую Сторону о возобновлении исполнения своих обязательств по настоящему Соглашению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 по настоящему Соглашению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>. Изменение Согла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1. Настоящее Соглашение может быть изменено по согласию Сторон. Изменение настоящего Соглашения осуществляется в письменной форме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 Основанием для изменения условий настоящего Соглашения является существенное изменение обстоятельств, из которых Стороны исходили при заключении настоящего Соглашения, включая невозможность обеспечения условий и порядка компенсации расходов Концессионера по предоставленным им потребителям льготам, установленным федеральными законами, законами субъекта Российской Федерации, нормативными правовыми актами органов местного самоуправления, в том числе по льготам по оплате товаров, работ и услу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3. В настоящее Соглашение вносятся изменения по согласию Сторон в случае установления законодательством Российской Федерации, законодательством субъекта Российской Федерации, нормативными правовыми актами органов местного самоуправления норм, ухудшающих положение Концессионера таким образом, что он в значительной степени лишается того, на что был вправе рассчитывать при заключении настоящего Соглашения, за исключением случая, когда указанные нормы были установлены путем внесения изменений в технический регламент, иной нормативный правовой акт Российской Федерации, регулирующий отношения в области охраны недр, окружающей среды, здоровья граждан, и Концессионер при осуществлении деятельности, указанной в пункте 1.1. настоящего Соглашения, не предоставляет потребителям услуги по водоснабжению по регулируемым ценам (тарифам) и (или) с учетом регулируемых надбавок к ценам (тарифам)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 другая Сторона в течение 10 календарных дней 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5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6. Концессионер имеет право передавать с согласия Концедента третьим лицам свои права и обязанности по настоящему Соглашению с момента ввода в эксплуатацию объекта Соглашения путем уступки требования или перевода долга по настоящему Соглашению.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X. Прекращение Соглаш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.1. Настоящее Соглашение прекращаетс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о истечении срока действ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о соглашению Сторон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на основании судебного решения о его досрочном расторжени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. 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X. Разрешение спо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.1. Все споры и разногласия, которые могут возникнуть между Сторонами по настоящему Соглашению или в связи с ним, разрешаются путем переговоров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.2. 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десяти календарных дней с даты ее получ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3. В случае недостижения Сторонами согласия споры, возникшие между Сторонами, разрешаются в соответствии с законодательством Российской Федерац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аключительные положе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1. Сторона, изменившая свое местонахождение и (или) реквизиты, обязана сообщить об этом другой Стороне в течение 10 календарных дней с даты этого измен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2. Настоящее Соглашение составлено на русском языке в двух экземплярах, имеющих равную юридическую силу,  по одному для каждой из Сторон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Все приложения и дополнительные соглашения к настоящему Соглашению, как заключенные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Адреса и реквизиты Сторон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ДЕНТ: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091180" cy="2850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1180" cy="2850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8"/>
                                  </w:tblGrid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Администрация сельского поселения Анхимов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162930, Вологодская обл., Вытегорский р-н, п. Белоусово, у. Гагарина, д.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УФК по Вологодской области (Администрация сельского поселения Анхимовское/Администрация сельского поселения Анхимовское л/с 83411001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ИНН 3508006015 КПП 35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р/с 40204810200000000176 в Отделении Вологда г. Волог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БИК 041909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Глава поселения____________ А.С. Малыг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«_____»_____________ 201__ г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480" w:before="0" w:after="12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.4pt;height:224.4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Администрация сельского поселения Анхимовск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162930, Вологодская обл., Вытегорский р-н, п. Белоусово, у. Гагарина, д.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УФК по Вологодской области (Администрация сельского поселения Анхимовское/Администрация сельского поселения Анхимовское л/с 8341100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ИНН 3508006015 КПП 35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р/с 40204810200000000176 в Отделении Вологда г. Волог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БИК 041909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Глава поселения____________ А.С. Малыг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«_____»_____________ 201__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ССИОНЕР: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концессионному соглашен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водоснабжения и водоотведения на территории сельского поселения Анхимовское Вытегорского муниципального района Вологодской области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0"/>
        <w:gridCol w:w="2221"/>
        <w:gridCol w:w="993"/>
        <w:gridCol w:w="1559"/>
        <w:gridCol w:w="2126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объ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в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ические характерис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устанавливающие 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нсовая стоимость (тыс.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я водонап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\п, п. Белоусово, ул. Спортивная, д.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1,13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0.12.2012 года 35-АБ № 29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, ул. Советская, д. 6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астройки 1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0.12.2012 года 35-АБ № 29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ные сооруж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, пер. Зеленый, д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0.12.2012 года 35-АБ № 293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ые се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,0 пог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1.12.2012 года 35-АБ № 293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насосно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, ул. Советская, д.1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1.12.2012 года 35-АБ № 293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ые се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8 пог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1.12.2012 года 35-АБ № 293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водоразб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водоразб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Анхим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водоразб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Захарь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водоразб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Бояр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я водонап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Бояр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Бояр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ые се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Бояр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Спер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,30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6"/>
      </w:tblGrid>
      <w:tr>
        <w:trPr>
          <w:trHeight w:val="37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ДЕНТ: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091180" cy="24244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1180" cy="2424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8"/>
                                  </w:tblGrid>
                                  <w:tr>
                                    <w:trPr>
                                      <w:trHeight w:val="3592" w:hRule="atLeast"/>
                                    </w:trPr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Администрация сельского поселения Анхимов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162930, Вологодская обл., Вытегорский р-н, п. Белоусово, у. Гагарина, д.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УФК по Вологодской области (Администрация сельского поселения Анхимовское/Администрация сельского поселения Анхимовское л/с 83411001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ИНН 3508006015 КПП 35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р/с 40204810200000000176 в Отделении Вологда г. Волог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БИК 041909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Глава поселения____________ А.С. Малыг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«_____»_____________ 201__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.4pt;height:190.9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>
                                <w:trHeight w:val="3592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Администрация сельского поселения Анхимовск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162930, Вологодская обл., Вытегорский р-н, п. Белоусово, у. Гагарина, д.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УФК по Вологодской области (Администрация сельского поселения Анхимовское/Администрация сельского поселения Анхимовское л/с 8341100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ИНН 3508006015 КПП 35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р/с 40204810200000000176 в Отделении Вологда г. Волог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БИК 041909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Глава поселения____________ А.С. Малыг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«_____»_____________ 201__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ССИОНЕР: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2"/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b/>
      <w:bCs/>
      <w:spacing w:val="-4"/>
      <w:sz w:val="17"/>
      <w:szCs w:val="17"/>
      <w:shd w:fill="FFFFFF" w:val="clear"/>
    </w:rPr>
  </w:style>
  <w:style w:type="character" w:styleId="0pt">
    <w:name w:val="Основной текст + Интервал 0 pt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30pt">
    <w:name w:val="Основной текст (3) + Интервал 0 pt"/>
    <w:basedOn w:val="3"/>
    <w:qFormat/>
    <w:rPr>
      <w:color w:val="000000"/>
      <w:spacing w:val="-3"/>
      <w:w w:val="100"/>
      <w:position w:val="0"/>
      <w:sz w:val="17"/>
      <w:vertAlign w:val="baseline"/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GB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atLeast" w:line="0" w:before="0" w:after="240"/>
      <w:ind w:hanging="2100"/>
      <w:jc w:val="center"/>
    </w:pPr>
    <w:rPr>
      <w:rFonts w:ascii="Times New Roman" w:hAnsi="Times New Roman" w:cs="Times New Roman"/>
      <w:spacing w:val="2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atLeast" w:line="0" w:before="300" w:after="240"/>
    </w:pPr>
    <w:rPr>
      <w:rFonts w:ascii="Times New Roman" w:hAnsi="Times New Roman" w:cs="Times New Roman"/>
      <w:b/>
      <w:bCs/>
      <w:spacing w:val="-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54:00Z</dcterms:created>
  <dc:creator>user</dc:creator>
  <dc:description/>
  <dc:language>en-US</dc:language>
  <cp:lastModifiedBy>Пользователь</cp:lastModifiedBy>
  <cp:lastPrinted>2015-10-05T15:48:00Z</cp:lastPrinted>
  <dcterms:modified xsi:type="dcterms:W3CDTF">2015-10-05T11:49:00Z</dcterms:modified>
  <cp:revision>10</cp:revision>
  <dc:subject/>
  <dc:title> Проект</dc:title>
</cp:coreProperties>
</file>