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/>
        <w:t>СОВЕТ СЕЛЬСКОГО ПОСЕЛЕНИЯ АНХИМОВСКО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14 июня 2013 года                          №  207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Совета сельского поселения Анхимовское от 24.12.2012 года № 180 «О бюджете сельского поселения Анхимовское на 2013 год и плановый период 2014 и 2015 годов»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  <w:t xml:space="preserve">В соответствии с Приказом Министерства финансов Российской Федерации от 21.12.2012 года № 171н «Об утверждении указаний о порядке применения бюджетной классификации Российской Федерации на 2013 год и плановый период 2014 и 2015 годов», рассмотрев представление главы сельского поселения, Совет сельского поселения Анхимовское </w:t>
      </w:r>
      <w:r>
        <w:rPr>
          <w:b/>
        </w:rPr>
        <w:t>РЕШИ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сельского поселения Анхимовское от 24 декабря 2012 года № 180 «О бюджете сельского поселения Анхимовское на 2013 год и плановый период 2014 -2015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В пункте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е 2 цифры «7 891,0» заменить цифрами «8 091,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ункте 3 цифры «100,0» заменить цифрами «300,0»; цифры «3,2%» заменить цифрами «9,5%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Приложение 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ь строк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76"/>
        <w:gridCol w:w="2596"/>
        <w:gridCol w:w="55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 размещения      сумм,                                  аккумулируемых   в    ходе    прове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аукционов по продаже акций,  находящих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в собственности поселени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ключить строку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76"/>
        <w:gridCol w:w="2596"/>
        <w:gridCol w:w="55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1050 10 0000 1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В приложении 5 к реше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/>
        <w:t>ст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72"/>
        <w:gridCol w:w="720"/>
        <w:gridCol w:w="1080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73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72"/>
        <w:gridCol w:w="720"/>
        <w:gridCol w:w="1080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73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72"/>
        <w:gridCol w:w="720"/>
        <w:gridCol w:w="1080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72"/>
        <w:gridCol w:w="720"/>
        <w:gridCol w:w="1080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72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91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72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91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. В приложении 6 к решению</w:t>
      </w:r>
    </w:p>
    <w:p>
      <w:pPr>
        <w:pStyle w:val="ConsPlusNormal"/>
        <w:widowControl/>
        <w:ind w:firstLine="539"/>
        <w:jc w:val="both"/>
        <w:rPr/>
      </w:pPr>
      <w:r>
        <w:rPr/>
        <w:t>строк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36"/>
        <w:gridCol w:w="576"/>
        <w:gridCol w:w="540"/>
        <w:gridCol w:w="540"/>
        <w:gridCol w:w="1260"/>
        <w:gridCol w:w="720"/>
        <w:gridCol w:w="1080"/>
        <w:gridCol w:w="360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АНХИМО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91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3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36"/>
        <w:gridCol w:w="576"/>
        <w:gridCol w:w="540"/>
        <w:gridCol w:w="540"/>
        <w:gridCol w:w="1260"/>
        <w:gridCol w:w="720"/>
        <w:gridCol w:w="1080"/>
        <w:gridCol w:w="360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АНХИМОВСК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91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3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36"/>
        <w:gridCol w:w="576"/>
        <w:gridCol w:w="540"/>
        <w:gridCol w:w="540"/>
        <w:gridCol w:w="1260"/>
        <w:gridCol w:w="720"/>
        <w:gridCol w:w="1080"/>
        <w:gridCol w:w="360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36"/>
        <w:gridCol w:w="576"/>
        <w:gridCol w:w="540"/>
        <w:gridCol w:w="540"/>
        <w:gridCol w:w="1260"/>
        <w:gridCol w:w="720"/>
        <w:gridCol w:w="1080"/>
        <w:gridCol w:w="360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72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91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872"/>
        <w:gridCol w:w="1027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91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 Приложение 8 к решению изложить в редакции приложения 1 к данно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3-06-18T09:24:00Z</cp:lastPrinted>
  <dcterms:modified xsi:type="dcterms:W3CDTF">2013-06-18T05:24:00Z</dcterms:modified>
  <cp:revision>153</cp:revision>
  <dc:subject/>
  <dc:title>ПРОЕКТ</dc:title>
</cp:coreProperties>
</file>