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 АНХИМОВСК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1.11.2016 года                               № 1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.Белоус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89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сельского поселения Анхимовское  на 2017-2019 годы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ей 169, 173 Бюджетного кодекса Российской Федерац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обрить прогноз социально-экономического развития сельского поселения Анхимовское на 2017-2019 годы (основные показатели), применяемый для составления проекта бюджета сельского поселения на 2017 год и плановый период 2018-2019 годов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селения                                                                                    О.А.Селина             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0:42:00Z</dcterms:created>
  <dc:creator>Армеева</dc:creator>
  <dc:description/>
  <dc:language>en-US</dc:language>
  <cp:lastModifiedBy>Пользователь</cp:lastModifiedBy>
  <cp:lastPrinted>2016-11-11T13:42:00Z</cp:lastPrinted>
  <dcterms:modified xsi:type="dcterms:W3CDTF">2016-11-11T09:43:00Z</dcterms:modified>
  <cp:revision>27</cp:revision>
  <dc:subject/>
  <dc:title>  АДМИНИСТРАЦИЯ ВЫТЕГОРСКОГО МУНИЦИПАЛЬНОГО РАЙОНА</dc:title>
</cp:coreProperties>
</file>