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нхимовское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проекте решения «О внесении изменений в решение Совета сельского поселения Анхимовское от 24.12.2015 года № 138 «О бюджете поселения Анхимовское на 2016 год» предусматривается внесение следующих изменений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, ви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корректировки</w:t>
            </w:r>
          </w:p>
        </w:tc>
      </w:tr>
      <w:tr>
        <w:trPr>
          <w:trHeight w:val="3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Расходы –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8 0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38 0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ходы на обеспечение функционирования органов местного самоуправления (печать НПА – 38000,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 0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 Национальная безопасность и правоохранительная деятельность (0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 9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Мероприятия, связанные с обеспечением безопасности и жизнедеятельности (78 0 00 230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12 9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3. Жилищно-коммунальное хозяй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 1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(05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3 1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уличного освещения населенных пунктов поселения (85 3 00 202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1 1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мероприятия по благоустройству поселений                (85 3 00 202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0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.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 6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Молодежная политика и оздоровление детей (07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 6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рганизационно-воспитательная работа с молодежью (79 0 00 205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 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5 6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муниципальных учреждений (11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85 6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 (77 0 00 005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5 6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ИФДБ –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user</dc:creator>
  <dc:description/>
  <cp:keywords/>
  <dc:language>en-US</dc:language>
  <cp:lastModifiedBy>User</cp:lastModifiedBy>
  <cp:lastPrinted>2016-09-12T11:43:00Z</cp:lastPrinted>
  <dcterms:modified xsi:type="dcterms:W3CDTF">2016-09-12T08:43:00Z</dcterms:modified>
  <cp:revision>228</cp:revision>
  <dc:subject/>
  <dc:title>Пояснительная записка</dc:title>
</cp:coreProperties>
</file>