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ОВЕТ СЕЛЬСКОГО ПОСЕЛЕНИЯ АНХИМ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9 сентября  2016 года                   № 181  </w:t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в решение Совета сельского поселения Анхимовское от 24.12.2015 года  № 138 «О бюджете поселения Анхимовское на 2016 год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смотрев представление главы сельского поселения, Совет сельского поселения Анхимовское 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сельского поселения Анхимовское от 24.12.2015 года    № 138 «О бюджете  поселения  Анхимовское на 2016 год» следующие 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иложения 5,6,7 изложить в редакции согласно приложению 1,2,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сельского поселения Анхимовское                                          О.А. Селина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59:00Z</dcterms:created>
  <dc:creator>user</dc:creator>
  <dc:description/>
  <cp:keywords/>
  <dc:language>en-US</dc:language>
  <cp:lastModifiedBy>User</cp:lastModifiedBy>
  <cp:lastPrinted>2016-09-12T11:46:00Z</cp:lastPrinted>
  <dcterms:modified xsi:type="dcterms:W3CDTF">2016-09-12T08:48:00Z</dcterms:modified>
  <cp:revision>183</cp:revision>
  <dc:subject/>
  <dc:title>ПРОЕКТ</dc:title>
</cp:coreProperties>
</file>