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3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3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157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401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244,3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9 следующего содержания: «9. Утвердить на 2023 год объем межбюджетных трансфертов, получаемых бюджетом сельского поселения Анхимовское из бюджета Вытегорского муниципального района на осуществление части полномочий по решению вопросов местного значения в соответствии с заключенными соглашениями, в сумме 272,8 тыс. руб.»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9-14 считать пунктами 10-15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1</cp:lastModifiedBy>
  <cp:lastPrinted>2023-04-17T09:18:00Z</cp:lastPrinted>
  <dcterms:modified xsi:type="dcterms:W3CDTF">2023-04-17T06:40:00Z</dcterms:modified>
  <cp:revision>10</cp:revision>
  <dc:subject/>
  <dc:title/>
</cp:coreProperties>
</file>