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21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20 № 188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0.12.2020 года № 188 «О бюджете сельского поселения Анхимовское на 2021 год и плановый период 2022 и 2023 годов» (с изменениями и дополнениями)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  <w:tab w:val="left" w:pos="2127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980,8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390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10,1 тыс. рублей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5, 6, 7, 8 изложить в редакции согласно приложениям 1-7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1-7 к решению Совета сельского поселения Анхимовское  года «О внесении изменений в решение Совета сельского поселения Анхимовское от 10.12.2020 № 188» размещены в сетевом издании «Сборник муниципальных актов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сборникмуниципальныхакто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 – телекоммуникационной сети «Интернет»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38:00Z</dcterms:created>
  <dc:creator>finans1</dc:creator>
  <dc:description/>
  <dc:language>en-US</dc:language>
  <cp:lastModifiedBy>Пользователь</cp:lastModifiedBy>
  <cp:lastPrinted>2021-07-26T10:26:00Z</cp:lastPrinted>
  <dcterms:modified xsi:type="dcterms:W3CDTF">2021-07-26T06:35:00Z</dcterms:modified>
  <cp:revision>101</cp:revision>
  <dc:subject/>
  <dc:title/>
</cp:coreProperties>
</file>