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.2023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2.2022 № 20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на основании заключения Государственно-правового департамента Правительства Вологодской области № 09-29584 от 18.01.2023 года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-1" w:hanging="436"/>
        <w:jc w:val="both"/>
        <w:rPr>
          <w:b/>
          <w:b/>
          <w:bCs/>
          <w:color w:val="000000"/>
          <w:sz w:val="27"/>
          <w:szCs w:val="27"/>
        </w:rPr>
      </w:pPr>
      <w:r>
        <w:rPr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>Положение о порядке формирования и использования муниципального маневренного жилищного фонда сельского поселения Анхимовское, утвержденное</w:t>
      </w:r>
      <w:r>
        <w:rPr>
          <w:sz w:val="28"/>
          <w:szCs w:val="28"/>
        </w:rPr>
        <w:t xml:space="preserve"> решением Совета сельского поселения Анхимовское от 14.12.2022 года № 20,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1035" w:hanging="7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3 пункта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сле слов «жилые помещения» дополнить словами «жилищного фонда сельского поселения Анхимовское»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1035" w:hanging="7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4 пункта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сле слов «жилые помещения» дополнить словами «жилищного фонда сельского поселения Анхимовское»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1035" w:hanging="7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дпункты 1, 2 и 5 признать утратившими силу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1035" w:hanging="7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лова «учреждение, уполномоченное на управление, распоряжение, эксплуатацию, содержание и ремонт государственного жилищного фонда области» заменить словами «Администрацию сельского поселения Анхимовское»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1035" w:hanging="7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1 пункта 1.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ожения слова «настоящим Положением» заменить словами «настоящего Положения»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1035" w:hanging="7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.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1035" w:hanging="7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1 пункта 2.10.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1035" w:hanging="7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.1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ind w:left="1134" w:hanging="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 найма жилого помещения маневренного фонда прекращается в связ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ind w:left="1134" w:hanging="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завершением капитального ремонта или реконструкции дома, расчетов с Нанимателем, утратившими жилое помещение в результате обращения взыскания на это помещение, расчетов с Нанимателем за жилое помещение, признанное непригодным для проживания в результате чрезвычайных обстоятельств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134" w:hanging="42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) с утратой (разрушением) жилого помеще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134" w:hanging="42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3) </w:t>
      </w:r>
      <w:r>
        <w:rPr>
          <w:spacing w:val="-1"/>
          <w:sz w:val="28"/>
          <w:szCs w:val="28"/>
        </w:rPr>
        <w:t xml:space="preserve">со </w:t>
      </w:r>
      <w:r>
        <w:rPr>
          <w:sz w:val="28"/>
          <w:szCs w:val="28"/>
        </w:rPr>
        <w:t>смертью одиноко проживавшего наним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семьи умершего Нанимателя сохраняют право пользования жилым помещением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»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решение  и разместить на официальном сайте в сети Интернет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3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  <w:sz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57:00Z</dcterms:created>
  <dc:creator>finans1</dc:creator>
  <dc:description/>
  <cp:keywords/>
  <dc:language>en-US</dc:language>
  <cp:lastModifiedBy>user</cp:lastModifiedBy>
  <cp:lastPrinted>2023-02-13T10:35:00Z</cp:lastPrinted>
  <dcterms:modified xsi:type="dcterms:W3CDTF">2023-04-07T07:10:00Z</dcterms:modified>
  <cp:revision>6</cp:revision>
  <dc:subject/>
  <dc:title/>
</cp:coreProperties>
</file>