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АНХИМОВСК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02 августа 2021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1 полугодие 2021 года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30 Положения о бюджетном процессе в сельском поселении Анхимовское, утвержденного решением Совета сельского поселения Анхимовское от 8 апреля 2016 года № 161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1 полугодие 2021 года по доходам в сумме 5429,9 тыс. рублей, по расходам 3585,6 тыс. рублей с профицитом в сумме 1844,3 тыс.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сельского поселения за 1 полугодие 2021 года (приложение 1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сельского поселения по разделам, подразделам классификации расходов за 1 полугодие 2021 года (приложение 2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сельского поселения за 1 полугодие 2021 года (приложение 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17"/>
      </w:tblGrid>
      <w:tr>
        <w:trPr/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8:00Z</dcterms:created>
  <dc:creator>finans1</dc:creator>
  <dc:description/>
  <cp:keywords/>
  <dc:language>en-US</dc:language>
  <cp:lastModifiedBy>finans4</cp:lastModifiedBy>
  <dcterms:modified xsi:type="dcterms:W3CDTF">2021-08-26T12:29:00Z</dcterms:modified>
  <cp:revision>58</cp:revision>
  <dc:subject/>
  <dc:title/>
</cp:coreProperties>
</file>