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СОВЕТ СЕЛЬСКОГО ПОСЕЛЕНИЯ АНХИМОВСКО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2 августа 2014 года             №  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0"/>
          <w:szCs w:val="20"/>
        </w:rPr>
        <w:t>п. Белоу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Анхимовское от 24.12.2013 года № 37 «О бюджете сельского поселения Анхимовское на 2014 год и плановый период 2015 и 2016 годов»</w:t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ие главы сельского поселения, Совет сельского поселения Анхимовское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сельского поселения Анхимовское от 24 декабря 2013 года № 37 «О бюджете сельского поселения Анхимовское на 2014 год и плановый период 2015 -2016 годов»  следующие измен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В пункте 1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е 1 цифры «6 506,3» заменить цифрами «6 545,4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е 2 цифры «6 749,3» заменить цифрами «7 488,4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е 3 цифры «243,0» заменить цифрами «943,0», цифры и слова «7 процентов» заменить цифрами и словами «27,3 процен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В пункте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е 1 цифры «6 081,7» заменить цифрами «6 149,0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е 2 цифры «6 081,7» заменить цифрами «6 149,0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В пункте 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е 1 цифры «6 223,7» заменить цифрами «6 468,9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е 2 цифры «6 223,7» заменить цифрами «6 468,9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Приложения 1; 5; 6; 7; 8; 10;  15 к решению изложить в редакции приложений 1; 2; 3; 4; 5; 6; 7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риложении 11 к решению:</w:t>
      </w:r>
    </w:p>
    <w:p>
      <w:pPr>
        <w:pStyle w:val="ConsPlusNormal"/>
        <w:widowControl/>
        <w:ind w:firstLine="540"/>
        <w:jc w:val="both"/>
        <w:rPr/>
      </w:pPr>
      <w:r>
        <w:rPr/>
        <w:t>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012"/>
        <w:gridCol w:w="4650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6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737,0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заменить на 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012"/>
        <w:gridCol w:w="4650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667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982,2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62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08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223,7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заменить на 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62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14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68,9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. В приложении 12 к решени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252"/>
        <w:gridCol w:w="72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7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13,0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3,0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заменить на 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252"/>
        <w:gridCol w:w="72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3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58,2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8,2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62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3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27,3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заменить на 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62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00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172,5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62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08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223,7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заменить на 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62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14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68,9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. В приложении 13 к решени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52"/>
        <w:gridCol w:w="540"/>
        <w:gridCol w:w="540"/>
        <w:gridCol w:w="144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3,0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3,0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на 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52"/>
        <w:gridCol w:w="540"/>
        <w:gridCol w:w="540"/>
        <w:gridCol w:w="144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8,2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8,2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52"/>
        <w:gridCol w:w="540"/>
        <w:gridCol w:w="540"/>
        <w:gridCol w:w="144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 0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 20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 20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заменить на 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452"/>
        <w:gridCol w:w="540"/>
        <w:gridCol w:w="540"/>
        <w:gridCol w:w="1440"/>
        <w:gridCol w:w="682"/>
        <w:gridCol w:w="1056"/>
        <w:gridCol w:w="1075"/>
        <w:gridCol w:w="35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 0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,2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 20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,2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 20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,2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62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3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27,3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заменить на 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62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00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172,5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62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08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223,7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заменить на 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62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14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68,9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. В приложении 14 к решен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225"/>
        <w:gridCol w:w="636"/>
        <w:gridCol w:w="531"/>
        <w:gridCol w:w="496"/>
        <w:gridCol w:w="1186"/>
        <w:gridCol w:w="588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3,0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(дорожные фонды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3,0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  <w:t>заменить на 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225"/>
        <w:gridCol w:w="636"/>
        <w:gridCol w:w="531"/>
        <w:gridCol w:w="496"/>
        <w:gridCol w:w="1186"/>
        <w:gridCol w:w="588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8,2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деятельность (дорожные фонды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8,2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  <w:t xml:space="preserve">строки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192"/>
        <w:gridCol w:w="636"/>
        <w:gridCol w:w="530"/>
        <w:gridCol w:w="496"/>
        <w:gridCol w:w="1561"/>
        <w:gridCol w:w="636"/>
        <w:gridCol w:w="891"/>
        <w:gridCol w:w="846"/>
        <w:gridCol w:w="351"/>
      </w:tblGrid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дорож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 2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 2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  <w:t>заменить на строки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192"/>
        <w:gridCol w:w="636"/>
        <w:gridCol w:w="530"/>
        <w:gridCol w:w="496"/>
        <w:gridCol w:w="1561"/>
        <w:gridCol w:w="636"/>
        <w:gridCol w:w="891"/>
        <w:gridCol w:w="846"/>
        <w:gridCol w:w="351"/>
      </w:tblGrid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дорож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,2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 2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,2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0 2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,2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62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3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27,3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заменить на 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62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00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172,5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62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08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223,7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/>
        <w:t>заменить на строку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62"/>
        <w:gridCol w:w="1056"/>
        <w:gridCol w:w="1071"/>
        <w:gridCol w:w="351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14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68,9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                       А.С.Малыг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11:00Z</dcterms:created>
  <dc:creator>user</dc:creator>
  <dc:description/>
  <cp:keywords/>
  <dc:language>en-US</dc:language>
  <cp:lastModifiedBy>1</cp:lastModifiedBy>
  <cp:lastPrinted>2014-08-13T15:28:00Z</cp:lastPrinted>
  <dcterms:modified xsi:type="dcterms:W3CDTF">2014-08-13T11:29:00Z</dcterms:modified>
  <cp:revision>249</cp:revision>
  <dc:subject/>
  <dc:title>ПРОЕКТ</dc:title>
</cp:coreProperties>
</file>