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 по управлению муниципальным имуществом Администрации Вытегорского муниципального района в соответствии с подпунктом 1 пункта 1 статьи 39.18 Земельного кодекса РФ сообщает о предоставлении земельных участков из земель населенных пун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 собственность, местоположение: Российская Федерация, Вологодская область, Вытегорский район, сельское поселение Анхимовское, д.Бараново площадью 1205 кв.м., с видом разрешенного использования – для ведения личного подсобного хозяйст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 в собственность, местоположение: Российская Федерация, Вологодская область, Вытегорский район, сельское поселение Анхимовское, д.Бараново площадью 901 кв.м., с видом разрешенного использования – для ведения личного подсобного хозяйста (приусадебный земельный участо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в собственность, местоположение: Российская Федерация, Вологодская область, Вытегорский район, сельское поселение Анхимовское, д.Бараново площадью 1096 кв.м., с видом разрешенного использования – для ведения личного подсобного хозяйста (приусадебный земельный участо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user</cp:lastModifiedBy>
  <dcterms:modified xsi:type="dcterms:W3CDTF">2024-05-30T08:24:00Z</dcterms:modified>
  <cp:revision>11</cp:revision>
  <dc:subject/>
  <dc:title>Администрация сельского поселения Анхимовское сообщает о предоставлении  в аренду земельного участка из земель населенных пунктов, площадью 154 кв</dc:title>
</cp:coreProperties>
</file>