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4 г.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. Белоусово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№ 62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20.12.2023 года № 62 «О бюджете сельского поселения Анхимовское на 2024 год и плановый период 2025 и 2026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1) на 2024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 357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 507,7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150,3 тыс. рублей.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) на 2025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753,9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753,9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0,0 тыс. рублей.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) на 2026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816,9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816,9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0,0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, 7, 8, 9 изложить в редакции согласно приложениям 1 - 9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44:00Z</dcterms:created>
  <dc:creator>finans1</dc:creator>
  <dc:description/>
  <cp:keywords/>
  <dc:language>en-US</dc:language>
  <cp:lastModifiedBy>user</cp:lastModifiedBy>
  <cp:lastPrinted>2023-04-17T09:18:00Z</cp:lastPrinted>
  <dcterms:modified xsi:type="dcterms:W3CDTF">2024-05-17T08:57:00Z</dcterms:modified>
  <cp:revision>3</cp:revision>
  <dc:subject/>
  <dc:title/>
</cp:coreProperties>
</file>