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 июня 2014 года             №  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Анхимовское от 24.12.2013 года № 37 «О бюджете сельского поселения Анхимовское на 2014 год и плановый период 2015 и 2016 годов»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сельского поселения, Совет сельского поселения Анхимовское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сельского поселения Анхимовское от 24 декабря 2013 года № 37 «О бюджете сельского поселения Анхимовское на 2014 год и плановый период 2015 -2016 годов» 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 пункте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1 цифры «6 739,0» заменить цифрами «6 506,3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2 цифры «6 982,0» заменить цифрами «6 749,3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Приложения 1; 5; 6; 7 к решению изложить в редакции приложений 1; 2; 3; 4 к данно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Наименование приложения 14 к решению изложить в следующей редакции: «Ведомственная структура расходов бюджета сельского поселения Анхимовское на плановый период 2015-2016 год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             А.С.Малыг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4-06-27T09:13:00Z</cp:lastPrinted>
  <dcterms:modified xsi:type="dcterms:W3CDTF">2014-06-27T05:14:00Z</dcterms:modified>
  <cp:revision>222</cp:revision>
  <dc:subject/>
  <dc:title>ПРОЕКТ</dc:title>
</cp:coreProperties>
</file>