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ессия 00 августа 2024 г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о внесении изменений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о бюджете сельского поселения Анхимовское </w:t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предлагается внесение поправок в решение Совета сельского поселения Анхимовское от 20.12.2023 года № 62 «О бюджете сельского поселения Анхимовское на 2024 год и плановый период 2025 и 2026 годов».</w:t>
      </w:r>
    </w:p>
    <w:p>
      <w:pPr>
        <w:pStyle w:val="Style2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поправок</w:t>
      </w:r>
      <w:r>
        <w:rPr>
          <w:i/>
          <w:sz w:val="28"/>
          <w:szCs w:val="28"/>
        </w:rPr>
        <w:t>: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в 2024 году доходная часть бюджета поселения увеличивается на 271,0 и составляет 8 628,4 тыс. рублей, расходная часть увеличивается на 271,0 тыс. рублей и составляет 8 778,7 тыс. рублей, дефицит бюджета не меняется и составляет 150,3 тыс. рублей (дефицит обеспечен остатком на 1 января 2024 года 150,3 тыс. рублей)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году доходная часть бюджета поселения уменьшается на 333,5 и составляет 7 420,4  тыс. рублей, расходная часть уменьшается на 333,5 тыс. рублей и составляет 7 420,4 тыс. рублей, дефицит бюджета не меняется и составляет 0,0 тыс. рублей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поселения на 2024 год увеличены на 271,0 тыс. рублей за счет дотации бюджетам сельских поселений на поддержку мер по обеспечению сбалансированности бюджетов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поселения на 2024 год увеличены на 271,0 тыс. рублей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510"/>
        <w:jc w:val="both"/>
        <w:rPr/>
      </w:pPr>
      <w:r>
        <w:rPr>
          <w:sz w:val="28"/>
          <w:szCs w:val="28"/>
        </w:rPr>
        <w:t>По данному подразделу расходы увеличены на 74,1 тыс. рублей:</w:t>
      </w:r>
    </w:p>
    <w:p>
      <w:pPr>
        <w:pStyle w:val="Normal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  <w:t>+ 74,1 тыс. рублей на расходы на выплаты персоналу государственных (муниципальных) органов.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88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04 «Функционирование местных администраци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88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увеличены на 176,9 тыс. рублей: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+ 83,9 тыс. рублей на расходы на выплаты персоналу государственных (муниципальных) органов;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+ 35,0 тыс. рублей на иные закупки товаров, работ и услуг для обеспечения государственных (муниципальных) нужд (публикации в газете)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+ 57,1 тыс. рублей на содержание работников органов местного самоуправления, не являющихся муниципальными служащими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13 «Другие общегосударственные вопросы»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7" w:firstLine="510"/>
        <w:jc w:val="both"/>
        <w:rPr/>
      </w:pPr>
      <w:r>
        <w:rPr>
          <w:color w:val="000000"/>
          <w:sz w:val="28"/>
          <w:szCs w:val="28"/>
        </w:rPr>
        <w:t>По данному подразделу расходы увеличены на 0,9 тыс. рублей:</w:t>
      </w:r>
    </w:p>
    <w:p>
      <w:pPr>
        <w:pStyle w:val="Normal"/>
        <w:shd w:fill="FFFFFF" w:val="clear"/>
        <w:ind w:left="57" w:firstLine="510"/>
        <w:jc w:val="both"/>
        <w:rPr/>
      </w:pPr>
      <w:r>
        <w:rPr>
          <w:color w:val="000000"/>
          <w:sz w:val="28"/>
          <w:szCs w:val="28"/>
        </w:rPr>
        <w:t>+ 0,9 тыс. рублей на взнос в Ассоциацию «Совет муниципальных образований Вологодской области».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7" w:firstLine="510"/>
        <w:jc w:val="center"/>
        <w:rPr/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shd w:fill="FFFFFF" w:val="clear"/>
        <w:ind w:left="57"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подразделу</w:t>
      </w:r>
      <w:r>
        <w:rPr>
          <w:sz w:val="28"/>
          <w:szCs w:val="28"/>
        </w:rPr>
        <w:t xml:space="preserve"> в рамках реализации муниципальной программы "Развитие территории сельского поселения Анхимовское на 2021-2025 годы" </w:t>
      </w:r>
      <w:r>
        <w:rPr>
          <w:color w:val="000000"/>
          <w:sz w:val="28"/>
          <w:szCs w:val="28"/>
        </w:rPr>
        <w:t>расходы увеличены на 20,0 тыс. рублей, в том числе:</w:t>
      </w:r>
    </w:p>
    <w:p>
      <w:pPr>
        <w:pStyle w:val="Normal"/>
        <w:shd w:fill="FFFFFF" w:val="clear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+ 20,0 тыс. рублей по основному мероприятию 1.3 «Благоустройство территорий сельского поселения», на иные закупки товаров, работ и услуг для обеспечения государственных (муниципальных) нужд (опиловка деревьев).</w:t>
      </w:r>
    </w:p>
    <w:p>
      <w:pPr>
        <w:pStyle w:val="Normal"/>
        <w:shd w:fill="FFFFFF" w:val="clear"/>
        <w:ind w:left="57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поселения на 2025 год уменьшены на 333,5 тыс. рублей за счет уменьшения субсидии на организацию уличное освещение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поселения на 2025 год уменьшены на 333,5 тыс. рублей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7"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shd w:fill="FFFFFF" w:val="clear"/>
        <w:ind w:left="57"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7" w:firstLine="510"/>
        <w:jc w:val="both"/>
        <w:rPr/>
      </w:pPr>
      <w:r>
        <w:rPr>
          <w:color w:val="000000"/>
          <w:sz w:val="28"/>
          <w:szCs w:val="28"/>
        </w:rPr>
        <w:t>По данному подразделу</w:t>
      </w:r>
      <w:r>
        <w:rPr>
          <w:sz w:val="28"/>
          <w:szCs w:val="28"/>
        </w:rPr>
        <w:t xml:space="preserve"> в рамках реализации муниципальной программы "Развитие территории сельского поселения Анхимовское на 2021-2025 годы" </w:t>
      </w:r>
      <w:r>
        <w:rPr>
          <w:color w:val="000000"/>
          <w:sz w:val="28"/>
          <w:szCs w:val="28"/>
        </w:rPr>
        <w:t>расходы уменьшены на 333,5 тыс. рублей, в том числе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3,5 тыс. рублей по основному мероприятию 1.1 «Организация и обустройство систем уличного освещения населенных пунктов», мероприятие на организацию уличного освещения, на иные закупки товаров, работ и услуг для обеспечения государственных (муниципальных) нужд;</w:t>
      </w:r>
    </w:p>
    <w:p>
      <w:pPr>
        <w:pStyle w:val="Normal"/>
        <w:shd w:fill="FFFFFF" w:val="clear"/>
        <w:ind w:left="1276" w:hanging="425"/>
        <w:jc w:val="both"/>
        <w:rPr/>
      </w:pPr>
      <w:r>
        <w:rPr>
          <w:sz w:val="28"/>
          <w:szCs w:val="28"/>
        </w:rPr>
        <w:t>+  3,0 тыс. рублей по основному мероприятию 1.1 «Организация и обустройство систем уличного освещения населенных пунктов», мероприятие на организацию уличного освещения населенных пунктов поселения, на иные закупки товаров, работ и услуг для обеспечения государственных (муниципальных) нужд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,0 тыс. рублей уменьшение суммы софинансирования мероприятий по обустройству систем уличного освещения.</w:t>
      </w:r>
    </w:p>
    <w:p>
      <w:pPr>
        <w:pStyle w:val="Normal"/>
        <w:shd w:fill="FFFFFF" w:val="clear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center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поселения на 2026 год:</w:t>
      </w:r>
    </w:p>
    <w:p>
      <w:pPr>
        <w:pStyle w:val="Normal"/>
        <w:shd w:fill="FFFFFF" w:val="clear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7"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shd w:fill="FFFFFF" w:val="clear"/>
        <w:ind w:left="57"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7" w:firstLine="510"/>
        <w:jc w:val="both"/>
        <w:rPr/>
      </w:pPr>
      <w:r>
        <w:rPr>
          <w:color w:val="000000"/>
          <w:sz w:val="28"/>
          <w:szCs w:val="28"/>
        </w:rPr>
        <w:t>По данному подразделу</w:t>
      </w:r>
      <w:r>
        <w:rPr>
          <w:sz w:val="28"/>
          <w:szCs w:val="28"/>
        </w:rPr>
        <w:t xml:space="preserve"> в рамках реализации муниципальной программы "Развитие территории сельского поселения Анхимовское на 2026-2030 годы"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1276" w:hanging="425"/>
        <w:jc w:val="both"/>
        <w:rPr/>
      </w:pPr>
      <w:r>
        <w:rPr>
          <w:sz w:val="28"/>
          <w:szCs w:val="28"/>
        </w:rPr>
        <w:t>+  3,0 тыс. рублей по основному мероприятию 1.1 «Организация и обустройство систем уличного освещения населенных пунктов», мероприятие на организацию уличного освещения населенных пунктов поселения, на иные закупки товаров, работ и услуг для обеспечения государственных (муниципальных) нужд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,0 тыс. рублей, мероприятия на организацию уличного освещения, уменьшение суммы софинансирования мероприятий по обустройству систем уличного освещения.</w:t>
      </w:r>
    </w:p>
    <w:p>
      <w:pPr>
        <w:pStyle w:val="Normal"/>
        <w:shd w:fill="FFFFFF" w:val="clear"/>
        <w:ind w:left="1276" w:hanging="4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5:33:00Z</dcterms:created>
  <dc:creator>ДФ-8-001</dc:creator>
  <dc:description/>
  <cp:keywords/>
  <dc:language>en-US</dc:language>
  <cp:lastModifiedBy>finans3</cp:lastModifiedBy>
  <cp:lastPrinted>2022-10-26T08:25:00Z</cp:lastPrinted>
  <dcterms:modified xsi:type="dcterms:W3CDTF">2024-07-25T10:57:00Z</dcterms:modified>
  <cp:revision>52</cp:revision>
  <dc:subject/>
  <dc:title>РФ</dc:title>
</cp:coreProperties>
</file>