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0.08.2024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№ 6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20.12.2023 года № 62 «О бюджете сельского поселения Анхимовское на 2024 год и плановый период 2025 и 2026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1) на 2024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 628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 778,7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50,3 тыс. рублей.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 на 2025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420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420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7, 8, 9 изложить в редакции согласно приложениям 1 - 9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3</cp:lastModifiedBy>
  <cp:lastPrinted>2023-04-17T09:18:00Z</cp:lastPrinted>
  <dcterms:modified xsi:type="dcterms:W3CDTF">2024-07-25T10:56:00Z</dcterms:modified>
  <cp:revision>39</cp:revision>
  <dc:subject/>
  <dc:title/>
</cp:coreProperties>
</file>