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3 года                 № 37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 бюджете сельского поселения Анхимовское на 2014 год и плановый период 2015 и 2016 годов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бюджета поселения на 2014 год и плановый период 2015 и 2016 годов, Совет сельского поселения Анхимовское  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ельского поселения Анхимовское (далее  -  бюджет поселения) на 201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 6 739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6 912,0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173,0 тыс. рублей, или 5 процентов от общего объема доходов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оселения на 201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 081,7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6 081,7 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сновные характеристики бюджета поселения на 2016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 223,7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6 223,7 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 доходов бюджета поселения, формируемый за счет налоговых и неналоговых доходов, а также безвозмездных поступ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-2016 годы согласно приложению 1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нормативы распределения  доходов  на 2014 год и плановый период 2015 и 2016 годов согласно приложению 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на 2014 год и плановый период 2015 и 2016 годов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чень главных администраторов доходов бюджета поселения и закрепляемые за ними виды (подвиды) доходов согласно приложению 3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главных администраторов источников внутреннего финансирования дефицита бюджета поселения согласно приложению 4 к настоящему решению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 классификации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зделам, подразделам, целевым статьям и группам и подгруппам 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сельского поселения Анхимовско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14 год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15 и 2016 годов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источники внутреннего финансирования дефицита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4 год в сумме 0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5 год в сумме 0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в сумме 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щий объем условно утверждаемых расходов бюджета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5 год в сумме 148,3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6 год в сумме  296,4 тыс.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Дорожного фонда сельского поселения Анхимовско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в сумме 1 019,0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1 072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в сумме  1 113,0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ы доходов и распределение бюджетных ассигнований Дорожного фонда сельского поселения Анхимовско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 приложению 15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ы межбюджетных трансфертов, выделяемых из бюджета поселения бюджету Вытегорского муниципального района и направляемых на финансирование расходов, связанных с передачей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в размерах согласно приложению 9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5 и 2016 годов согласно приложению 1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2014 году и плановом периоде 2015 и 2016 годов муниципальные внутренние и внешние заимствования не осуществляются, муниципальные гарантии не предоставляются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верхний предел муниципального долга поселения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1 января 2015 года в сумме 0,0 тыс.рублей, в том числе по муниципальным гарантиям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16 года в сумме 0,0 тыс.рублей, в том числе по муниципальным гарантиям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17 года в сумме 0,0 тыс.рублей, в том числе по муниципальным гарантиям в сумме 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долга поселения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на 2014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6 год в сумме 0,0 тыс.рублей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средства, поступающие во временное распоряжение муниципальных бюджетных учреждений и органов местного самоуправления поселения в соответствии с законами и иными нормативными правовыми актами Российской Федерации, в том числе от участников размещения муниципальных  заказов для муниципальных нужд в качестве обеспечения заявок на участие в конкурсах и аукционах, учитываются на счетах, открытых им на счете департамента финансов Вологодской области в ГРКЦ ГУ Банка России по Вологодской области г. Волог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учет операций со средствами, полученными муниципальными учреждениями от приносящей доход деятельности, осуществляется на лицевых счетах главных распорядителей и получателей  средств бюджета поселения, открытых на счете департамента финансов области в Главном расчетно-кассовом центре Главного управления Центрального банка Российской Федерации по Вологодской области. Порядок осуществления операций со средствами муниципальных учреждений, полученными от приносящей доход деятельности, устанавливается Администрацией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2014 году кассовое обслуживание исполнения бюджета сельского поселения Анхимовское осуществляется Управлением Федерального казначейства по Вологодской области (далее – УФК по области) с открытием лицевого счета бюджета сельского поселения Анхимовско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на лицевых счетах получателей средств бюджета сельского поселения Анхимовское, открытых в администрации сельского поселения Анхимовское, осуществляется Департаментом финансов Вологодской области через государственное казенное учреждение Вологодской области «Областное казначейство» в соответствии с заключенным Соглашением.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по обеспечению получателей средств бюджета сельского поселения Анхимовское, муниципальных учреждений наличными денежными средствами на балансовом счете № 40116 «Средства для выплаты наличных денег и осуществления расчетов по отдельным операциям», открытом Департаменту финансов Вологодской области в РКЦ г. Вытегра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сельского поселения Анхимовское, осуществляется на основании Соглашения, заключенного с УФК по области, на счете Администрации сельского поселения Анхимовское, открытого УФК по области на балансовом счете № 40701 «Счета негосударственных организаций. Финансовые организации» в РКЦ г. Вытег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заключения Соглашений с УФК по области учет операций со средствами, полученными муниципальными бюджетными и автономными учреждениями, осуществляется департаментом финансов области на балансовом счете № 40703 «Счета негосударственных организаций. Некоммерческие организации», открытом  в РКЦ г. Вытегр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Настоящее решение  вступает в силу с 1 января 2014 года и подлежит официальному опубликова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             А.С.Малыгин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3-12-24T18:51:00Z</cp:lastPrinted>
  <dcterms:modified xsi:type="dcterms:W3CDTF">2013-12-24T14:51:00Z</dcterms:modified>
  <cp:revision>140</cp:revision>
  <dc:subject/>
  <dc:title>ПРОЕКТ</dc:title>
</cp:coreProperties>
</file>