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АНХИМ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4.06.2015года                            № 30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8"/>
          <w:szCs w:val="18"/>
        </w:rPr>
        <w:t>п.Белоусо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подготовке жилищно – коммунального  и энергетического комплекса сельского  поселения Анхимовское к работе в осенне – зимний период 2015 –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устойчивого функционирования жилищно – коммунального и энергетического комплекса сельского поселения Анхимовское, своевременной и качественной подготовки его к работе в осенне – зимний период 2015 – 2016 год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сельского поселения Анхимовское по контролю и оказанию помощи в подготовке к осенне – зимнему периоду 2015 – 2016 года организаций, объектов жилищно – коммунального и энергетического хозяйства, социальной сферы, а также проверке готовности организаций в соответствии с Положением об оценке готовности электро – и теплоснабжающих организаций к работе в  осенне – зимний период 2015 – 2016 года, утвержденным Министерством промышленности и энергетики Российской Федерации 25.08.2004 года.(приложение 1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роприятия ( регламент) по подготовке к отопительному периоду 2015 – 2016 г.г тепловых пунктов и систем теплопотребления (ТСЖ, УК,ИЖД) со всеми приложения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мероприятия ( регламент) по подготовке к отопительному периоду 2015 – 2016 г.г тепловых пунктов и систем теплопотребления (прочие здания социального, административного, хозяйственного назначения всех форм собственности) со всеми приложения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о дня подписан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         А. С. Мал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</w:r>
    </w:p>
    <w:p>
      <w:pPr>
        <w:pStyle w:val="Normal"/>
        <w:ind w:firstLine="5040"/>
        <w:jc w:val="both"/>
        <w:rPr/>
      </w:pPr>
      <w:r>
        <w:rPr/>
        <w:t>Приложение 1</w:t>
      </w:r>
    </w:p>
    <w:p>
      <w:pPr>
        <w:pStyle w:val="Normal"/>
        <w:ind w:firstLine="5040"/>
        <w:jc w:val="both"/>
        <w:rPr/>
      </w:pPr>
      <w:r>
        <w:rPr/>
        <w:t>Утвержден</w:t>
      </w:r>
    </w:p>
    <w:p>
      <w:pPr>
        <w:pStyle w:val="Normal"/>
        <w:ind w:firstLine="5040"/>
        <w:jc w:val="both"/>
        <w:rPr/>
      </w:pPr>
      <w:r>
        <w:rPr/>
        <w:t>постановлением администрации</w:t>
      </w:r>
    </w:p>
    <w:p>
      <w:pPr>
        <w:pStyle w:val="Normal"/>
        <w:ind w:firstLine="5040"/>
        <w:jc w:val="both"/>
        <w:rPr/>
      </w:pPr>
      <w:r>
        <w:rPr/>
        <w:t>сельского поселения Анхимовское</w:t>
      </w:r>
    </w:p>
    <w:p>
      <w:pPr>
        <w:pStyle w:val="Normal"/>
        <w:ind w:firstLine="5040"/>
        <w:jc w:val="both"/>
        <w:rPr/>
      </w:pPr>
      <w:r>
        <w:rPr/>
        <w:t>от  04.06.2015 года № 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сельского поселения Анхимовское по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 в осенне – зимний период 2015 –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.С.Малыгин – </w:t>
      </w:r>
      <w:r>
        <w:rPr>
          <w:sz w:val="28"/>
          <w:szCs w:val="28"/>
        </w:rPr>
        <w:t>Глава сельского поселения Анхимов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.В.Власова</w:t>
      </w:r>
      <w:r>
        <w:rPr>
          <w:sz w:val="28"/>
          <w:szCs w:val="28"/>
        </w:rPr>
        <w:t xml:space="preserve"> –зам. главы администрации сельского поселения Анхимовское по финанс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.Б.Иванова – </w:t>
      </w:r>
      <w:r>
        <w:rPr>
          <w:sz w:val="28"/>
          <w:szCs w:val="28"/>
        </w:rPr>
        <w:t>зам. главы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Анхим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.В.Громова – </w:t>
      </w:r>
      <w:r>
        <w:rPr>
          <w:sz w:val="28"/>
          <w:szCs w:val="28"/>
        </w:rPr>
        <w:t>Директор ООО «Белоусовский ЖЭУ» (по согласованию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.Н.Терпель</w:t>
      </w:r>
      <w:r>
        <w:rPr>
          <w:sz w:val="28"/>
          <w:szCs w:val="28"/>
        </w:rPr>
        <w:t xml:space="preserve"> – специалист 2 категории по земельным и имущественным вопросам администрации сельского поселения Анхимовск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кина Е.Ю</w:t>
      </w:r>
      <w:r>
        <w:rPr>
          <w:sz w:val="28"/>
          <w:szCs w:val="28"/>
        </w:rPr>
        <w:t xml:space="preserve"> – директор ООО «Капиталъ» (по согласовани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38:00Z</dcterms:created>
  <dc:creator>Пользователь</dc:creator>
  <dc:description/>
  <dc:language>en-US</dc:language>
  <cp:lastModifiedBy>Пользователь</cp:lastModifiedBy>
  <cp:lastPrinted>2015-05-29T15:17:00Z</cp:lastPrinted>
  <dcterms:modified xsi:type="dcterms:W3CDTF">2015-05-29T11:17:00Z</dcterms:modified>
  <cp:revision>6</cp:revision>
  <dc:subject/>
  <dc:title>Проект</dc:title>
</cp:coreProperties>
</file>