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19 апреля 2013 года                          №  199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24.12.2012 года № 180 «О бюджете сельского поселения Анхимовское на 2013 год и плановый период 2014 и 2015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В соответствии с Приказом Министерства финансов Российской Федерации от 21.12.2012 года № 171н «об утверждении указаний о порядке применения бюджетной классификации Российской Федерации на 2013 год и плановый период 2014 и 2015 годов», рассмотрев представление главы сельского поселения, Совет сельского поселения Анхимовское </w:t>
      </w:r>
      <w:r>
        <w:rPr>
          <w:b/>
        </w:rPr>
        <w:t>РЕШИ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сельского поселения Анхимовское от 24 декабря 2012 года № 180 «О бюджете сельского поселения Анхимовское на 2013 год и плановый период 2014 -2015 годов»  следующие измен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В приложении 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ключ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к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риложение 6 к решению изложить в редакции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В приложении 12 к решению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056"/>
        <w:gridCol w:w="576"/>
        <w:gridCol w:w="526"/>
        <w:gridCol w:w="456"/>
        <w:gridCol w:w="1178"/>
        <w:gridCol w:w="595"/>
        <w:gridCol w:w="756"/>
        <w:gridCol w:w="756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056"/>
        <w:gridCol w:w="576"/>
        <w:gridCol w:w="526"/>
        <w:gridCol w:w="456"/>
        <w:gridCol w:w="1178"/>
        <w:gridCol w:w="595"/>
        <w:gridCol w:w="756"/>
        <w:gridCol w:w="756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 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583"/>
        <w:gridCol w:w="576"/>
        <w:gridCol w:w="456"/>
        <w:gridCol w:w="456"/>
        <w:gridCol w:w="1219"/>
        <w:gridCol w:w="576"/>
        <w:gridCol w:w="516"/>
        <w:gridCol w:w="516"/>
        <w:gridCol w:w="336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583"/>
        <w:gridCol w:w="576"/>
        <w:gridCol w:w="456"/>
        <w:gridCol w:w="456"/>
        <w:gridCol w:w="1219"/>
        <w:gridCol w:w="576"/>
        <w:gridCol w:w="516"/>
        <w:gridCol w:w="516"/>
        <w:gridCol w:w="336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одпункт первый пункта 13 изложить в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). На 1 января 2014 года в сумме 700,0 тыс.рублей, в том числе по муниципальным гарантиям в сумме 700,0 тыс.рублей;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В подпункте первом пункта 14 цифры «0,0» заменить на «700,0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В пункте 15 в подпункте первом цифры «153,1» заменить цифрами «4,8», в подпункте втором цифры «153,2» заменить цифрами «4,9», в подпункте третьем цифры «153,3» заменить цифрами «5,0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1:00Z</dcterms:created>
  <dc:creator>user</dc:creator>
  <dc:description/>
  <cp:keywords/>
  <dc:language>en-US</dc:language>
  <cp:lastModifiedBy>1</cp:lastModifiedBy>
  <cp:lastPrinted>2013-04-23T09:33:00Z</cp:lastPrinted>
  <dcterms:modified xsi:type="dcterms:W3CDTF">2013-04-23T06:33:00Z</dcterms:modified>
  <cp:revision>136</cp:revision>
  <dc:subject/>
  <dc:title>ПРОЕКТ</dc:title>
</cp:coreProperties>
</file>