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u w:val="single"/>
        </w:rPr>
        <w:t>ПРОЕКТ</w:t>
      </w:r>
    </w:p>
    <w:p>
      <w:pPr>
        <w:pStyle w:val="Normal"/>
        <w:jc w:val="center"/>
        <w:rPr/>
      </w:pPr>
      <w:r>
        <w:rPr/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_________ 2012 года                              № 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бюджете сельского поселения Анхимовское на 2013 год и плановый период 2014 и 2015 годов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  <w:t xml:space="preserve">Рассмотрев представленный проект бюджета поселения на 2013 год и плановый период 2014 и 2015 годов, Совет сельского поселения Анхимовское   </w:t>
      </w:r>
    </w:p>
    <w:p>
      <w:pPr>
        <w:pStyle w:val="Normal"/>
        <w:ind w:right="-5" w:firstLine="539"/>
        <w:jc w:val="both"/>
        <w:rPr/>
      </w:pPr>
      <w:r>
        <w:rPr/>
      </w:r>
    </w:p>
    <w:p>
      <w:pPr>
        <w:pStyle w:val="Normal"/>
        <w:ind w:right="-5" w:firstLine="53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И Л 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сельского поселения Анхимовское (далее  -  бюджет поселения) на 2013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 791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 7 791,0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поселения на 2014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8 629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8 629,8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бюджета поселения на 201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 641,2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 7 641,2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объем  доходов бюджета поселения, формируемый за счет налоговых и неналоговых доходов, а также безвозмездных поступ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3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 -2015 годы согласно приложению 7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нормативы распределения  доходов  на 2013 год и плановый период 2014 и 2015 годов согласно приложению 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на 2013 год и плановый период 2014 и 2015 годов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и коды главных администраторов доходов бюджета поселения и закрепляемые за ними виды (подвиды) доходов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разделам, подразделам классификации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3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плановый период 2014 и 2015 годов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азделам, подразделам, целевым статьям и видам расходов в ведомственной структуре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3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плановый период 2014 и 2015 годов согласно приложению 9 к настоящему решению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общий объем условно утверждаемых расходов бюджета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2014 год в сумме  215,7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 2015 год в сумме  382,1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объемы межбюджетных трансфертов, выделяемых из бюджета поселения бюджету Вытегорского муниципального района и направляемых на финансирование расходов, связанных с передачей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13 год в размерах согласно приложению 6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плановый период 2014 и 2015 годов согласно приложению 10 к настоящему решению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, что в 2013 году и плановом периоде 2014 и 2015 годов муниципальные внутренние и внешние заимствования не осуществляются, муниципальные гарантии не предоставляются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 верхний предел муниципального долга поселения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на 1 января 2014 года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на 1 января 2015 года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на 1 января 2016 года в сумме 0,0 тыс.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предельный объем муниципального долга поселения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на 2013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на 2014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на 2015 год в сумме 0,0 тыс.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 объем бюджетных ассигнований, направляемых на исполнение публичных нормативных обязательств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на 2013 год в сумме 38,5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на 2014 год в сумме  39,1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на 2015 год в сумме  39,7 тыс.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14. Установить, что получатели средств бюджета поселения при заключении муниципальных контрактов (договоров) на поставки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сельского поселения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средства, поступающие во временное распоряжение муниципальных бюджетных учреждений и органов местного самоуправления поселения в соответствии с законами и иными нормативными правовыми актами Российской Федерации, в том числе от участников размещения муниципальных  заказов для муниципальных нужд в качестве обеспечения заявок на участие в конкурсах и аукционах, учитываются на счетах, открытых им на счете департамента финансов Вологодской области в ГРКЦ ГУ Банка России по Вологодской области г. Вологда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чет операций со средствами, указанными в пункте 15 настоящего решения, осуществляется в порядке, установленном департаментом финансов Вологодской области.</w:t>
      </w:r>
    </w:p>
    <w:p>
      <w:pPr>
        <w:pStyle w:val="Normal"/>
        <w:autoSpaceDE w:val="false"/>
        <w:ind w:firstLine="539"/>
        <w:jc w:val="both"/>
        <w:rPr/>
      </w:pPr>
      <w:r>
        <w:rPr/>
        <w:t>17. Установить, что учет операций со средствами, полученными муниципальными учреждениями от приносящей доход деятельности, осуществляется на лицевых счетах главных распорядителей и получателей  средств бюджета поселения, открытых на счете департамента финансов области в Главном расчетно-кассовом центре Главного управления Центрального банка Российской Федерации по Вологодской области. Порядок осуществления операций со средствами муниципальных учреждений, полученными от приносящей доход деятельности, устанавливается Администрацией сельского поселения.</w:t>
      </w:r>
    </w:p>
    <w:p>
      <w:pPr>
        <w:pStyle w:val="Normal"/>
        <w:ind w:firstLine="426"/>
        <w:jc w:val="both"/>
        <w:rPr/>
      </w:pPr>
      <w:r>
        <w:rPr/>
        <w:t>18. Установить, что в 2013 году кассовое обслуживание исполнения бюджета сельского поселения Анхимовское осуществляется Управлением Федерального казначейства по Вологодской области (далее – УФК по области) с открытием лицевого счета бюджета сельского поселения Анхимовское.</w:t>
      </w:r>
    </w:p>
    <w:p>
      <w:pPr>
        <w:pStyle w:val="Normal"/>
        <w:ind w:firstLine="426"/>
        <w:jc w:val="both"/>
        <w:rPr/>
      </w:pPr>
      <w:r>
        <w:rPr/>
        <w:t>Учет операций на лицевых счетах получателей средств бюджета сельского поселения Анхимовское, открытых в администрации сельского поселения Анхимовское, осуществляется Департаментом финансов Вологодской области через государственное казенное учреждение Вологодской области «Областное казначейство» в соответствии с заключенным Соглашением.</w:t>
        <w:tab/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19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jc w:val="both"/>
        <w:rPr/>
      </w:pPr>
      <w:r>
        <w:rPr/>
        <w:t>- учет операций по обеспечению получателей средств бюджета сельского поселения Анхимовское, муниципальных учреждений наличными денежными средствами на балансовом счете № 40116 «Средства для выплаты наличных денег бюджетополучателям», открытом Департаменту финансов Вологодской области в РКЦ г. Вытегра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0.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сельского поселения Анхимовское, осуществляется на основании Соглашений, заключенных с Департаментом финансов области и с УФК по области, на счете Администрации сельского поселения Анхимовское, открытого УФК по области на балансовом счете № 40701 «Счета негосударственных организаций. Финансовые организации» в РКЦ г. Вытегр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 заключения Соглашений с УФК по области учет операций со средствами, полученными муниципальными бюджетными и автономными учреждениями, осуществляется департаментом финансов области на балансовом счете № 40703 «Счета негосударственных организаций. Некоммерческие организации», открытом  в РКЦ г. Вытегр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Настоящее решение  вступает в силу с 1 января 2013 года и подлежит официальному опубликова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11:00Z</dcterms:created>
  <dc:creator>user</dc:creator>
  <dc:description/>
  <cp:keywords/>
  <dc:language>en-US</dc:language>
  <cp:lastModifiedBy>1</cp:lastModifiedBy>
  <cp:lastPrinted>2012-11-16T08:43:00Z</cp:lastPrinted>
  <dcterms:modified xsi:type="dcterms:W3CDTF">2012-11-19T06:10:00Z</dcterms:modified>
  <cp:revision>88</cp:revision>
  <dc:subject/>
  <dc:title>ПРОЕКТ</dc:title>
</cp:coreProperties>
</file>