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АНХИМОВ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18.06. 2013 года                             № 61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п. Белоус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и дополнений в  постановление администрации сельского поселения Анхимовское от 11.04.2012 года № 2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2 февраля 2012 года № 154 «О требованиях к схемам теплоснабжения их разработки и утверждения» и в целях приведения нормативно-правовых актов в соответствие действующему законодательств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сельского поселения   Анхимовское № 29 от 11.04.2012 года «Об утверждении схем теплоснабжения»  следующие изменения и дополнения: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1 постановления администрации сельского поселения   Анхимовское № 29 от 11.04.2012 года «Об утверждении схем теплоснабжения»  дополнить приложением 3,  «Пояснительная записка» (согласно приложения 1 ,2 к данному постановлению)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Текст постановления дополнить пунктом  2 следующего содержания:     «</w:t>
      </w:r>
      <w:r>
        <w:rPr>
          <w:color w:val="1E1E1E"/>
          <w:sz w:val="28"/>
          <w:szCs w:val="28"/>
        </w:rPr>
        <w:t>Определить единой теплоснабжающей организацией Филиал  ГП ВО «Областные электротеплосети» в городе Выте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Текст постановления дополнить пунктом  3 следующего содержания: </w:t>
      </w:r>
    </w:p>
    <w:p>
      <w:pPr>
        <w:pStyle w:val="Normal"/>
        <w:rPr>
          <w:color w:val="1E1E1E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1E1E1E"/>
          <w:sz w:val="28"/>
          <w:szCs w:val="28"/>
        </w:rPr>
        <w:t xml:space="preserve">  Контроль за исполнением постановления оставляю за собой».</w:t>
      </w:r>
    </w:p>
    <w:p>
      <w:pPr>
        <w:pStyle w:val="Normal"/>
        <w:rPr/>
      </w:pPr>
      <w:r>
        <w:rPr>
          <w:color w:val="1E1E1E"/>
          <w:sz w:val="28"/>
          <w:szCs w:val="28"/>
        </w:rPr>
        <w:t xml:space="preserve">      </w:t>
      </w:r>
      <w:r>
        <w:rPr>
          <w:color w:val="1E1E1E"/>
          <w:sz w:val="28"/>
          <w:szCs w:val="28"/>
        </w:rPr>
        <w:t xml:space="preserve">4. Пункт 2 </w:t>
      </w:r>
      <w:r>
        <w:rPr>
          <w:sz w:val="28"/>
          <w:szCs w:val="28"/>
        </w:rPr>
        <w:t>постановления администрации сельского поселения    Анхимовское № 29 от 11.04.2012 года «Об утверждении схем теплоснабжения» считать пунктом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Настоящее постановл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оселения                                                      С.А.Лю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color w:val="1E1E1E"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Утвержде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 Анхимовское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6.2013 №  6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ind w:right="195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195"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95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.</w:t>
      </w:r>
    </w:p>
    <w:p>
      <w:pPr>
        <w:pStyle w:val="Normal"/>
        <w:ind w:right="195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95" w:firstLine="708"/>
        <w:jc w:val="both"/>
        <w:rPr>
          <w:bCs/>
          <w:szCs w:val="28"/>
        </w:rPr>
      </w:pPr>
      <w:r>
        <w:rPr>
          <w:bCs/>
          <w:szCs w:val="28"/>
        </w:rPr>
        <w:t xml:space="preserve">Сельское поселение Анхимовское Вытегорского муниципального района Вологодской области расположено на северо - западе Вологодской области. Общая площадь территории поселения 100849 га. Административный центр поселения – поселок Белоусово - находится в 10 км от районного центра г. Вытегра и  в 320 км от областного центра г. Вологда. </w:t>
      </w:r>
    </w:p>
    <w:p>
      <w:pPr>
        <w:pStyle w:val="Normal"/>
        <w:ind w:right="195" w:firstLine="708"/>
        <w:jc w:val="both"/>
        <w:rPr>
          <w:bCs/>
          <w:szCs w:val="28"/>
        </w:rPr>
      </w:pPr>
      <w:r>
        <w:rPr>
          <w:bCs/>
          <w:szCs w:val="28"/>
        </w:rPr>
        <w:t>Поселение граничит  с северо - востока с Девятинским сельским поселением ,  с востока с Алмозерским сельским поселением , с севера с Андомским сельским поселением , с юго- запада с Коштугским сельским  поселением , с запада с сельскими поселениями Мегоркое и Казаковское, с северо – запада с муниципальным образованием город Вытегра, с юга с Белозерским и Бабаевским районом .</w:t>
      </w:r>
    </w:p>
    <w:p>
      <w:pPr>
        <w:pStyle w:val="Normal"/>
        <w:ind w:right="195" w:firstLine="708"/>
        <w:jc w:val="both"/>
        <w:rPr>
          <w:bCs/>
          <w:szCs w:val="28"/>
        </w:rPr>
      </w:pPr>
      <w:r>
        <w:rPr>
          <w:bCs/>
          <w:szCs w:val="28"/>
        </w:rPr>
        <w:t>Населённые пункты: поселок Белоусово, деревни Анхимово, Шестово, Щетинино, Озерки, Боярское, Сперово, Захарьино, Бараново, Ближняя Карданка,Борисова,ВерхняяКудома,Ясково,Дундуково,ЕжезерскийПогост,Житное,Замошье,Лема, Митино, Мошниковская, Нижняя Кудома, Никольская гора,Патрово,Сельга, Рахкова гора,Стансельга,Ундозерский погост,Федоровская, садоводческие товарищества Лесное, Водник .</w:t>
      </w:r>
    </w:p>
    <w:p>
      <w:pPr>
        <w:pStyle w:val="Normal"/>
        <w:ind w:right="195" w:firstLine="708"/>
        <w:jc w:val="both"/>
        <w:rPr>
          <w:bCs/>
          <w:szCs w:val="28"/>
        </w:rPr>
      </w:pPr>
      <w:r>
        <w:rPr>
          <w:bCs/>
          <w:szCs w:val="28"/>
        </w:rPr>
        <w:t xml:space="preserve">В состав сельского поселения входят 30 населенных пунктов, 665 хозяйств, где  на 01.01.2013 года проживает 1739 человек. </w:t>
      </w:r>
    </w:p>
    <w:p>
      <w:pPr>
        <w:pStyle w:val="Normal"/>
        <w:ind w:firstLine="708"/>
        <w:jc w:val="both"/>
        <w:rPr/>
      </w:pPr>
      <w:r>
        <w:rPr/>
        <w:t>На территории сельского поселения расположены 5 учреждений бюджетной сферы, 2 отделение связи, 11  магазинов.</w:t>
        <w:tab/>
      </w:r>
    </w:p>
    <w:p>
      <w:pPr>
        <w:pStyle w:val="Normal"/>
        <w:ind w:firstLine="708"/>
        <w:jc w:val="both"/>
        <w:rPr/>
      </w:pPr>
      <w:r>
        <w:rPr/>
        <w:t>В сельском поселении Анхимовское 2 источника тепловой энергии, работающие на угле, оснащенные водогрейными котлами КВ-ТС-1Р(2Р)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Cs w:val="28"/>
        </w:rPr>
        <w:t>Система теплоснабжения - водяная двухтрубная;</w:t>
      </w:r>
    </w:p>
    <w:p>
      <w:pPr>
        <w:pStyle w:val="Normal"/>
        <w:jc w:val="both"/>
        <w:rPr/>
      </w:pPr>
      <w:r>
        <w:rPr>
          <w:szCs w:val="28"/>
        </w:rPr>
        <w:t>- установленная мощность – 1,796 Гкал/час;</w:t>
      </w:r>
    </w:p>
    <w:p>
      <w:pPr>
        <w:pStyle w:val="Normal"/>
        <w:jc w:val="both"/>
        <w:rPr/>
      </w:pPr>
      <w:r>
        <w:rPr>
          <w:szCs w:val="28"/>
        </w:rPr>
        <w:t xml:space="preserve">- подключенная нагрузка – 1,068 Гкал/час;  </w:t>
      </w:r>
    </w:p>
    <w:p>
      <w:pPr>
        <w:pStyle w:val="Normal"/>
        <w:jc w:val="both"/>
        <w:rPr/>
      </w:pPr>
      <w:r>
        <w:rPr>
          <w:szCs w:val="28"/>
        </w:rPr>
        <w:t>- диаметр трубопровода Ду сред. –  72,5 мм;</w:t>
      </w:r>
    </w:p>
    <w:p>
      <w:pPr>
        <w:pStyle w:val="Normal"/>
        <w:jc w:val="both"/>
        <w:rPr/>
      </w:pPr>
      <w:r>
        <w:rPr>
          <w:szCs w:val="28"/>
        </w:rPr>
        <w:t>- общая протяженность тепловых сетей (в 2-х трубном исчислении) - 1749 м;</w:t>
      </w:r>
    </w:p>
    <w:p>
      <w:pPr>
        <w:pStyle w:val="Normal"/>
        <w:jc w:val="both"/>
        <w:rPr/>
      </w:pPr>
      <w:r>
        <w:rPr>
          <w:szCs w:val="28"/>
        </w:rPr>
        <w:t>- количество подключенных зданий к котельным - 25 зд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/>
        <w:t>Предвидится перспективы развития системы теплоснабжения , планируется строительство гозопровода и в будущем возможен переход на источник тепловой энергии – природный газ, что повлечет к сокращению расход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ОСНОВНОЕ ТЕХНОЛОГИЧЕСКОЕ ОБОРУДОВАНИЕ </w:t>
      </w:r>
    </w:p>
    <w:p>
      <w:pPr>
        <w:pStyle w:val="Normal"/>
        <w:spacing w:before="60" w:after="60"/>
        <w:jc w:val="center"/>
        <w:rPr/>
      </w:pPr>
      <w:r>
        <w:rPr>
          <w:b/>
          <w:szCs w:val="28"/>
        </w:rPr>
        <w:t>КОТЕЛЬНОЙ №16 ПОСЕЛОК БЕЛОУСОВО</w:t>
      </w:r>
    </w:p>
    <w:p>
      <w:pPr>
        <w:pStyle w:val="Normal"/>
        <w:spacing w:before="60" w:after="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9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сновное оборудование котельно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а котель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Количество котлов: _</w:t>
            </w:r>
            <w:r>
              <w:rPr>
                <w:szCs w:val="28"/>
                <w:u w:val="single"/>
              </w:rPr>
              <w:t>4</w:t>
            </w:r>
            <w:r>
              <w:rPr>
                <w:szCs w:val="28"/>
              </w:rPr>
              <w:t>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 основ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1 резерв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Изготов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ГЭП «Вологдаоблкоммунэнерг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ГЭП «Вологдаоблкоммунэнерго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Тип, номер кот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одогрейный №№ 16-01, 16-02, 16-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одогрейный №16-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Заводской н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71, №801, №843, №7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7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та изгото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93, 1997, 19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та ввода в эксплуатац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93, 1997, 19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9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получение горячей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горячей в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аменный уг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Каменный уг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Расчетные параметры мпа (кгс/с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(6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(6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Температура воды на вы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Объем водогрейного котла, куб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ощность (Гкл/ча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вление п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агрев воды, С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о 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о 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спытан пробным давлен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 кгс/с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 кгс/с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плект постав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отел КВ-ТС-1Р (2Р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отел КВ-ТС-1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апан предохранительный </w:t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7с28нж – 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лапан предохранительный - 17с28нж –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Затвор Ру-10 -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Затвор Ру-10 -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ентиль спускной -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ентиль спускной -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ран трехходовой -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ран трехходовой -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нтиль воздухоспускной -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нтиль воздухоспускной -5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Обратный клапан -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Обратный клапан - 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ымовая труба (2 шт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еталл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ста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Толщина металл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Размеры: 1-я труб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диаметр 63 см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высота 3000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Размеры: 2-я труб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иаметр 53 см</w:t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ысота 2600 с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установке ДТ №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Растяжк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та установк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80 г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установке Д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Растяжк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та установк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80 г.</w:t>
            </w:r>
          </w:p>
        </w:tc>
      </w:tr>
    </w:tbl>
    <w:p>
      <w:pPr>
        <w:pStyle w:val="Normal"/>
        <w:spacing w:before="60" w:after="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ОЕ ТЕХНОЛОГИЧЕСКОЕ ОБОРУДОВАНИЕ </w:t>
      </w:r>
    </w:p>
    <w:p>
      <w:pPr>
        <w:pStyle w:val="Normal"/>
        <w:spacing w:before="60" w:after="60"/>
        <w:jc w:val="center"/>
        <w:rPr>
          <w:b/>
          <w:b/>
          <w:szCs w:val="28"/>
        </w:rPr>
      </w:pPr>
      <w:r>
        <w:rPr>
          <w:b/>
          <w:szCs w:val="28"/>
        </w:rPr>
        <w:t>КОТЕЛЬНОЙ №17 ПОСЕЛОК БЕЛОУСОВО</w:t>
      </w:r>
    </w:p>
    <w:p>
      <w:pPr>
        <w:pStyle w:val="Normal"/>
        <w:spacing w:before="60" w:after="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9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сновное оборудование котельно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актеристика котель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Количество котлов: _</w:t>
            </w:r>
            <w:r>
              <w:rPr>
                <w:szCs w:val="28"/>
                <w:u w:val="single"/>
              </w:rPr>
              <w:t>4</w:t>
            </w:r>
            <w:r>
              <w:rPr>
                <w:szCs w:val="28"/>
              </w:rPr>
              <w:t>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 основ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 резерв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Изготов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ГЭП «Вологдаоблкоммунэнерг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ГЭП «Вологдаоблкоммунэнерго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Тип, номер кот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одогрейный № 17-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Водогрейный №17-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Заводской н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б/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та изгото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та ввода в эксплуатац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получение горячей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горячей в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аменный уг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Каменный уго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Расчетные параметры мпа (кгс/с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(6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(6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Температура воды на вы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Объем водогрейного котла, куб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ощность (Гкл/час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вление п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Нагрев воды, С</w:t>
            </w:r>
            <w:r>
              <w:rPr>
                <w:szCs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до 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до 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спытан пробным давлен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 кгс/с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 кгс/с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плект постав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Котел КВ-ТС-2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отел «Универсал -6М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апан предохранительный </w:t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7с28нж – 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лапан предохранительный - 17с28нж –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Затвор Ру-10 -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Затвор Ру-10 -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ентиль спускной -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Вентиль спускной -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ран трехходовой -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Кран трехходовой -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нтиль воздухоспускной -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 xml:space="preserve">Вентиль воздухоспускной -3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Обратный клапан -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Обратный клапан - 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ымовая труб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еталл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ста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Толщина металл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Размеры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диаметр 83 см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</w:rPr>
              <w:t>высота 2400 с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установке Д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Растяжк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Дата установк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80 г.</w:t>
            </w:r>
          </w:p>
        </w:tc>
      </w:tr>
    </w:tbl>
    <w:p>
      <w:pPr>
        <w:pStyle w:val="Normal"/>
        <w:spacing w:before="60" w:after="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59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59"/>
      </w:tblGrid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сосы котельная №16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, тип насосов, а также тип, мощность и число оборотов их э/привода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Сетевые</w:t>
            </w:r>
            <w:r>
              <w:rPr>
                <w:szCs w:val="28"/>
              </w:rPr>
              <w:t>: - 2 шт. в том числе: основной 1 / резервный 1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насос 1 </w:t>
            </w:r>
            <w:r>
              <w:rPr/>
              <w:t xml:space="preserve"> </w:t>
            </w:r>
            <w:r>
              <w:rPr>
                <w:szCs w:val="28"/>
              </w:rPr>
              <w:t xml:space="preserve">К 90/35 с двигат. 15 квт ;    насос 2 </w:t>
            </w:r>
            <w:r>
              <w:rPr/>
              <w:t xml:space="preserve"> </w:t>
            </w:r>
            <w:r>
              <w:rPr>
                <w:szCs w:val="28"/>
              </w:rPr>
              <w:t xml:space="preserve">К 90/35 с двигат. 15 квт.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дпиточный: </w:t>
            </w:r>
            <w:r>
              <w:rPr/>
              <w:t xml:space="preserve"> </w:t>
            </w:r>
            <w:r>
              <w:rPr>
                <w:szCs w:val="28"/>
              </w:rPr>
              <w:t xml:space="preserve"> насос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М 20/30  с двигат. 4 квт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09" w:hanging="709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b/>
                <w:bCs/>
                <w:szCs w:val="28"/>
              </w:rPr>
              <w:t>Исходной воды:</w:t>
            </w:r>
            <w:r>
              <w:rPr>
                <w:szCs w:val="28"/>
              </w:rPr>
              <w:t xml:space="preserve">                                                                    нет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b/>
                <w:szCs w:val="28"/>
              </w:rPr>
              <w:t>Химводоподготовка              не осуществляется</w:t>
            </w:r>
          </w:p>
        </w:tc>
      </w:tr>
    </w:tbl>
    <w:p>
      <w:pPr>
        <w:pStyle w:val="Normal"/>
        <w:spacing w:before="60" w:after="60"/>
        <w:rPr>
          <w:szCs w:val="28"/>
        </w:rPr>
      </w:pPr>
      <w:r>
        <w:rPr>
          <w:szCs w:val="28"/>
        </w:rPr>
        <w:t>В экстренных случаях используется бак с водой, расположенный в котельной, объемом 10000 л, напор 0,4 (кгс\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. </w:t>
      </w:r>
    </w:p>
    <w:tbl>
      <w:tblPr>
        <w:tblW w:w="9959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59"/>
      </w:tblGrid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сосы котельная №17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, тип насосов, а также тип, мощность и число оборотов их э/привода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Сетевые</w:t>
            </w:r>
            <w:r>
              <w:rPr>
                <w:szCs w:val="28"/>
              </w:rPr>
              <w:t>: - 2 шт. в том числе : основной 1 / резервный 1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8"/>
              </w:rPr>
            </w:pPr>
            <w:r>
              <w:rPr>
                <w:szCs w:val="28"/>
              </w:rPr>
              <w:t>Насос 1</w:t>
            </w:r>
            <w:r>
              <w:rPr/>
              <w:t xml:space="preserve"> </w:t>
            </w:r>
            <w:r>
              <w:rPr>
                <w:szCs w:val="28"/>
              </w:rPr>
              <w:t>К 45/30 с двигат. 7,5 квт ;   Насос 2</w:t>
            </w:r>
            <w:r>
              <w:rPr/>
              <w:t xml:space="preserve"> </w:t>
            </w:r>
            <w:r>
              <w:rPr>
                <w:szCs w:val="28"/>
              </w:rPr>
              <w:t xml:space="preserve">К 45/30 с двигат. 7,5 квт.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8"/>
              </w:rPr>
            </w:pPr>
            <w:r>
              <w:rPr>
                <w:b/>
                <w:szCs w:val="28"/>
              </w:rPr>
              <w:t xml:space="preserve">Подпиточный: </w:t>
            </w:r>
            <w:r>
              <w:rPr/>
              <w:t xml:space="preserve"> </w:t>
            </w:r>
            <w:r>
              <w:rPr>
                <w:szCs w:val="28"/>
              </w:rPr>
              <w:t xml:space="preserve"> насос</w:t>
            </w:r>
            <w:r>
              <w:rPr>
                <w:b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Cs w:val="28"/>
              </w:rPr>
              <w:t>Lowara FCE 40-160/15 с двигат. 1,5 квт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09" w:hanging="709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b/>
                <w:bCs/>
                <w:szCs w:val="28"/>
              </w:rPr>
              <w:t>Исходной воды:</w:t>
            </w:r>
            <w:r>
              <w:rPr>
                <w:szCs w:val="28"/>
              </w:rPr>
              <w:t xml:space="preserve">                                                                    нет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b/>
                <w:szCs w:val="28"/>
              </w:rPr>
              <w:t>Химводоподготовка               не осуществляется</w:t>
            </w:r>
          </w:p>
        </w:tc>
      </w:tr>
    </w:tbl>
    <w:p>
      <w:pPr>
        <w:pStyle w:val="Normal"/>
        <w:spacing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60"/>
        <w:rPr>
          <w:szCs w:val="28"/>
        </w:rPr>
      </w:pPr>
      <w:r>
        <w:rPr>
          <w:szCs w:val="28"/>
        </w:rPr>
        <w:t>В экстренных случаях используется бак с водой, расположенный в котельной, объемом 2500 л, напор 0,2 (кгс\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. </w:t>
      </w:r>
    </w:p>
    <w:p>
      <w:pPr>
        <w:pStyle w:val="Normal"/>
        <w:spacing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60"/>
        <w:jc w:val="center"/>
        <w:rPr>
          <w:b/>
          <w:b/>
          <w:szCs w:val="28"/>
        </w:rPr>
      </w:pPr>
      <w:r>
        <w:rPr>
          <w:b/>
          <w:szCs w:val="28"/>
        </w:rPr>
        <w:t>Таблица показаний приборов технологического контроля котельной №16</w:t>
      </w:r>
    </w:p>
    <w:tbl>
      <w:tblPr>
        <w:tblW w:w="1078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486"/>
        <w:gridCol w:w="1701"/>
        <w:gridCol w:w="3417"/>
      </w:tblGrid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№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Размерность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81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ление сетевой воды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27" w:hRule="atLeast"/>
        </w:trPr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на выходе из ко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 xml:space="preserve">обра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на сетевом нас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на всасы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на нагне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3,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пература сетевой вод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  <w:r>
              <w:rPr>
                <w:rFonts w:eastAsia="Times New Roman" w:cs="Times New Roman"/>
              </w:rPr>
              <w:t>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в теплосети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пря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обрат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на входе в кот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на выходе из котл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 вод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б.м/сутк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/>
            </w:pPr>
            <w:r>
              <w:rPr/>
              <w:t>1. исходной воды на котель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/>
            </w:pPr>
            <w:r>
              <w:rPr/>
              <w:t>2. на подпитку тепло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ература воды на подпитку т/се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С</w:t>
            </w:r>
            <w:r>
              <w:rPr>
                <w:rFonts w:eastAsia="Times New Roman" w:cs="Times New Roman"/>
              </w:rPr>
              <w:t>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ботка тепла котельно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98 Гкал/ч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ература наружного воздух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С</w:t>
            </w:r>
            <w:r>
              <w:rPr>
                <w:rFonts w:eastAsia="Times New Roman" w:cs="Times New Roman"/>
              </w:rPr>
              <w:t>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rPr>
          <w:b/>
          <w:szCs w:val="28"/>
        </w:rPr>
        <w:t xml:space="preserve">Таблица показаний приборов технологического </w:t>
      </w:r>
      <w:r>
        <w:rPr/>
        <w:t>контроля котельной №17</w:t>
      </w:r>
    </w:p>
    <w:tbl>
      <w:tblPr>
        <w:tblW w:w="1078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486"/>
        <w:gridCol w:w="1701"/>
        <w:gridCol w:w="3417"/>
      </w:tblGrid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№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Размерность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81" w:hRule="atLeast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ление сетевой воды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27" w:hRule="atLeast"/>
        </w:trPr>
        <w:tc>
          <w:tcPr>
            <w:tcW w:w="11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на выходе из ко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2,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 xml:space="preserve">обра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,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на сетевом нас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на всасы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1,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на нагне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3,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пература сетевой вод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  <w:r>
              <w:rPr>
                <w:rFonts w:eastAsia="Times New Roman" w:cs="Times New Roman"/>
              </w:rPr>
              <w:t>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в теплосети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пря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/>
            </w:pPr>
            <w:r>
              <w:rPr/>
              <w:t>обратн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на входе в кот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на выходе из котл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 вод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б.м/сутк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/>
            </w:pPr>
            <w:r>
              <w:rPr/>
              <w:t>1. исходной воды на котель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/>
            </w:pPr>
            <w:r>
              <w:rPr/>
              <w:t>2. на подпитку тепло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ература воды на подпитку т/се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С</w:t>
            </w:r>
            <w:r>
              <w:rPr>
                <w:rFonts w:eastAsia="Times New Roman" w:cs="Times New Roman"/>
              </w:rPr>
              <w:t>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ботка тепла котельно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97 Гкал/ч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ература наружного воздух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С</w:t>
            </w:r>
            <w:r>
              <w:rPr>
                <w:rFonts w:eastAsia="Times New Roman" w:cs="Times New Roman"/>
              </w:rPr>
              <w:t>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spacing w:before="0" w:after="0"/>
        <w:jc w:val="both"/>
        <w:rPr/>
      </w:pPr>
      <w:r>
        <w:rPr/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римечания: </w:t>
      </w:r>
      <w:r>
        <w:rPr>
          <w:rFonts w:cs="Times New Roman" w:ascii="Times New Roman" w:hAnsi="Times New Roman"/>
        </w:rPr>
        <w:t>Все показатели в таблице записываются одновременно по фактическим показаниям приборов технологического контроля или с суточной ведомости оперативного персонала котельной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spacing w:before="60" w:after="60"/>
    </w:pPr>
    <w:rPr>
      <w:rFonts w:ascii="Arial" w:hAnsi="Arial" w:eastAsia="SimSun;宋体" w:cs="Mangal"/>
      <w:kern w:val="2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03:00Z</dcterms:created>
  <dc:creator>Пользователь</dc:creator>
  <dc:description/>
  <dc:language>en-US</dc:language>
  <cp:lastModifiedBy>Пользователь</cp:lastModifiedBy>
  <cp:lastPrinted>2013-06-27T11:50:00Z</cp:lastPrinted>
  <dcterms:modified xsi:type="dcterms:W3CDTF">2013-06-27T08:01:00Z</dcterms:modified>
  <cp:revision>18</cp:revision>
  <dc:subject/>
  <dc:title/>
</cp:coreProperties>
</file>