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/>
        <w:t xml:space="preserve">                 </w:t>
      </w:r>
      <w:r>
        <w:rPr>
          <w:b/>
          <w:sz w:val="28"/>
          <w:szCs w:val="28"/>
        </w:rPr>
        <w:t>СОВЕТ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апреля 2018 года                    № 54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Белоусово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решение Совета сельского поселения Анхимовское от 13.12.2017 года  № 3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Анхимовское от 13.12.2017 года  № 33 «О бюджете  сельского поселения  Анхимовское на 2018 год и плановый период 2019 и 2020 годов» следующие 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ункте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(а) цифры «3 979,7» заменить цифрами «4 312,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(б) цифры «3 979,7» заменить цифрами «4 312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ложение 1,2,5,6,7 изложить в редакции согласно приложению 1,2,3,4,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стоящее Решение вступает в силу со дня принятия и подлежит официальному опублик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сельского поселения Анхимовское                                         О.А. Селина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9:00Z</dcterms:created>
  <dc:creator>user</dc:creator>
  <dc:description/>
  <cp:keywords/>
  <dc:language>en-US</dc:language>
  <cp:lastModifiedBy>Глава</cp:lastModifiedBy>
  <cp:lastPrinted>2018-04-16T09:40:00Z</cp:lastPrinted>
  <dcterms:modified xsi:type="dcterms:W3CDTF">2018-04-16T06:40:00Z</dcterms:modified>
  <cp:revision>247</cp:revision>
  <dc:subject/>
  <dc:title>ПРОЕКТ</dc:title>
</cp:coreProperties>
</file>