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АНХИМОВСКО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От  23 октября 2020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9 месяцев  2020 года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ункта 30 Положения о бюджетном процессе в сельском поселении Анхимовское, утвержденного решением Совета сельского поселения Анхимовское от 8 апреля 2016 года № 161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льского поселения Анхимовское за 9 месяцев 2020 года по доходам в сумме 4 298,7 тыс. рублей, по расходам 4 508,8 тыс. рублей с дефицитом в сумме 210,1 тыс.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сельского поселения за 9 месяцев 2020 года (приложение 1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сельского поселения по разделам, подразделам классификации расходов за 9 месяцев 2020 года (приложение 2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сельского поселения за 9 месяцев 2020 года (приложение 3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17"/>
      </w:tblGrid>
      <w:tr>
        <w:trPr/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">
    <w:name w:val="WW-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52:00Z</dcterms:created>
  <dc:creator>finans1</dc:creator>
  <dc:description/>
  <dc:language>en-US</dc:language>
  <cp:lastModifiedBy>Пользователь</cp:lastModifiedBy>
  <dcterms:modified xsi:type="dcterms:W3CDTF">2020-10-23T11:36:00Z</dcterms:modified>
  <cp:revision>4</cp:revision>
  <dc:subject/>
  <dc:title/>
</cp:coreProperties>
</file>