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СЕЛЬСКОГО ПОСЕЛЕНИЯ АНХИМОВ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04 мая 2012 года                                        № 137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</w:t>
      </w:r>
      <w:r>
        <w:rPr>
          <w:sz w:val="18"/>
          <w:szCs w:val="18"/>
        </w:rPr>
        <w:t>п. Белоусо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855" w:hanging="0"/>
        <w:jc w:val="both"/>
        <w:rPr/>
      </w:pPr>
      <w:r>
        <w:rPr/>
        <w:t>О внесении изменений в решение Совета сельского поселения Анхимовское от 14.12.2011 года № 116 «О бюджете сельского поселения Анхимовское на 2012 год и плановый период 2013 и 2014 годов»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-5" w:firstLine="539"/>
        <w:jc w:val="both"/>
        <w:rPr>
          <w:b/>
          <w:b/>
        </w:rPr>
      </w:pPr>
      <w:r>
        <w:rPr>
          <w:b/>
        </w:rPr>
        <w:t>Рассмотрев представление главы сельского поселения, Совет сельского поселения Анхимовское РЕШИЛ:</w:t>
      </w:r>
    </w:p>
    <w:p>
      <w:pPr>
        <w:pStyle w:val="Normal"/>
        <w:ind w:right="-5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нести в решение Совета сельского поселения Анхимовское от 14.12.2011 года № 116 «О бюджете сельского поселения Анхимовское на 2012 год и плановый период 2013 -2014 годов»  </w:t>
      </w:r>
      <w:r>
        <w:rPr>
          <w:rFonts w:cs="Times New Roman" w:ascii="Times New Roman" w:hAnsi="Times New Roman"/>
          <w:b/>
          <w:sz w:val="24"/>
          <w:szCs w:val="24"/>
        </w:rPr>
        <w:t>следующие измен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/>
        <w:t>1.   В пункте первом   в подпункте первом цифры «6773,5» заменить цифрами «6833,2»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втором цифры «6773,5» заменить цифрами «6976,4», дополнить подпунктом третьим следующего содержания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) дефицит бюджета поселения в сумме 143,2 тыс. рублей или 4,8 процентов от общего объема доходов без учета объема безвозмездных поступлений.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источники внутреннего финансирования дефицита бюджета поселения на  2012 год согласно приложения 7 к настоящему решению, в редакции приложения 2 к данно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я 7,8,9,10 считать соответственно приложениями 8,9,10,11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С.А.Люсков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11:00Z</dcterms:created>
  <dc:creator>user</dc:creator>
  <dc:description/>
  <cp:keywords/>
  <dc:language>en-US</dc:language>
  <cp:lastModifiedBy>1</cp:lastModifiedBy>
  <cp:lastPrinted>2012-02-20T10:07:00Z</cp:lastPrinted>
  <dcterms:modified xsi:type="dcterms:W3CDTF">2012-05-10T10:18:00Z</dcterms:modified>
  <cp:revision>86</cp:revision>
  <dc:subject/>
  <dc:title>ПРОЕКТ</dc:title>
</cp:coreProperties>
</file>