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СЕЛЬСКОГО  ПОСЕЛЕНИЯ  АНХИМО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04.2012   года                                   №29</w:t>
      </w:r>
    </w:p>
    <w:p>
      <w:pPr>
        <w:pStyle w:val="Normal"/>
        <w:rPr/>
      </w:pPr>
      <w:r>
        <w:rPr/>
        <w:t xml:space="preserve">                  </w:t>
      </w:r>
      <w:r>
        <w:rPr/>
        <w:t>п.Белоус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схем теплоснабжения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в подготовленные филиалом ГЭП «Вологдаоблкоммунэнерго» в г.Вытегре проекты схем теплоснабжения на территории сельского поселения Анхимовское и в соответствии с п.3 статьи 29 Федерального Закона  от 27 июля 2010 года № 190- ФЗ «О теплоснабжении», Уставом сельского поселения Анхимовс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Утвердить схемы №1, 2 централизованного теплоснабжения в поселке Белоусово на   территории сельского поселения Анхимовское (приложение №1,2)</w:t>
      </w:r>
    </w:p>
    <w:p>
      <w:pPr>
        <w:pStyle w:val="Normal"/>
        <w:numPr>
          <w:ilvl w:val="0"/>
          <w:numId w:val="1"/>
        </w:numPr>
        <w:rPr/>
      </w:pPr>
      <w:r>
        <w:rPr/>
        <w:t>Настоящее постановление вступает в силу со дня подписа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сельского поселения Анхимовское                                      С.А.Люс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7:52:00Z</dcterms:created>
  <dc:creator>Пользователь</dc:creator>
  <dc:description/>
  <dc:language>en-US</dc:language>
  <cp:lastModifiedBy>Пользователь</cp:lastModifiedBy>
  <cp:lastPrinted>2012-04-11T16:00:00Z</cp:lastPrinted>
  <dcterms:modified xsi:type="dcterms:W3CDTF">2012-04-11T12:20:00Z</dcterms:modified>
  <cp:revision>4</cp:revision>
  <dc:subject/>
  <dc:title>ПОСТАНОВЛЕНИЕ</dc:title>
</cp:coreProperties>
</file>