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4 декабря 2013 года             №  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Анхимовское от 24.12.2012 года № 180 «О бюджете сельского поселения Анхимовское на 2013 год и плановый период 2014 и 2015 годов»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сельского поселения, Совет сельского поселения Анхимов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сельского поселения Анхимовское от 24 декабря 2012 года № 180 «О бюджете сельского поселения Анхимовское на 2013 год и плановый период 2014 -2015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пункте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е 1 цифры «8 062,0» заменить цифрами «8 532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е 2 цифры «8 499,3» заменить цифрами «8 478,8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цит бюджета поселения в сумме 53,2 тыс.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ункт 11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ункты 12; 13; 14; 15; 16; 17; 18; 19; 20; 21 считать соответственно пунктами 11; 12; 13; 14; 15; 16; 17; 18; 19;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Приложение 8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Приложения 9; 10; 11; 12; 13 считать соответственно приложениями 8; 9; 10; 11; 1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Приложения 1; 5; 6 к решению изложить в редакции приложений 1; 2; 3 к данно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А.С.Малыгин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3-12-24T18:32:00Z</cp:lastPrinted>
  <dcterms:modified xsi:type="dcterms:W3CDTF">2013-12-24T14:33:00Z</dcterms:modified>
  <cp:revision>187</cp:revision>
  <dc:subject/>
  <dc:title>ПРОЕКТ</dc:title>
</cp:coreProperties>
</file>