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2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21 № 24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7.12.2021 года № 246 «О бюджете сельского поселения Анхимовское на 2022 год и плановый период 2023 и 2024 годов» (с изменениями и дополнениями)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7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2022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3 852,3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3 655,2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бюджета сельского поселения в сумме 197,1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1 пункта 7 изложить в новой редакции: </w:t>
      </w:r>
    </w:p>
    <w:p>
      <w:pPr>
        <w:pStyle w:val="Style15"/>
        <w:tabs>
          <w:tab w:val="clear" w:pos="708"/>
          <w:tab w:val="left" w:pos="1134" w:leader="none"/>
        </w:tabs>
        <w:ind w:left="9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) на 2022 год в сумме 0,00 тыс. рублей;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1 изложить в новой редакции:</w:t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«1) на 2022 год в сумме 507,00 тыс. рублей;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, изложить в редакции согласно приложениям 1-6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 1-6 к решению Совета сельского поселения Анхимовское  года «О внесении изменений в решение Совета сельского поселения Анхимовское от 17.12.2021 № 246» размещены в сетевом издании «Сборник муниципальных актов»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сборникмуниципальныхактов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 – телекоммуникационной сети «Интернет»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5:00Z</dcterms:created>
  <dc:creator>finans1</dc:creator>
  <dc:description/>
  <cp:keywords/>
  <dc:language>en-US</dc:language>
  <cp:lastModifiedBy>user</cp:lastModifiedBy>
  <cp:lastPrinted>2022-06-01T16:29:00Z</cp:lastPrinted>
  <dcterms:modified xsi:type="dcterms:W3CDTF">2022-12-14T06:24:00Z</dcterms:modified>
  <cp:revision>6</cp:revision>
  <dc:subject/>
  <dc:title/>
</cp:coreProperties>
</file>