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/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  <w:u w:val="single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СЕЛЬСКОГО ПОСЕЛЕНИЯ АНХИМ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 2013 года                              № ______</w:t>
      </w:r>
    </w:p>
    <w:p>
      <w:pPr>
        <w:pStyle w:val="Normal"/>
        <w:jc w:val="both"/>
        <w:rPr>
          <w:sz w:val="18"/>
          <w:szCs w:val="18"/>
        </w:rPr>
      </w:pPr>
      <w:r>
        <w:rPr/>
        <w:t xml:space="preserve">              </w:t>
      </w:r>
      <w:r>
        <w:rPr>
          <w:sz w:val="18"/>
          <w:szCs w:val="18"/>
        </w:rPr>
        <w:t>п. Белоусово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4855" w:hanging="0"/>
        <w:jc w:val="both"/>
        <w:rPr/>
      </w:pPr>
      <w:r>
        <w:rPr>
          <w:sz w:val="28"/>
          <w:szCs w:val="28"/>
        </w:rPr>
        <w:t>О бюджете сельского поселения Анхимовское на 2014 год и плановый период 2015 и 2016 годов</w:t>
      </w:r>
    </w:p>
    <w:p>
      <w:pPr>
        <w:pStyle w:val="Normal"/>
        <w:ind w:right="48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ставленный проект бюджета поселения на 2014 год и плановый период 2015 и 2016 годов, Совет сельского поселения Анхимовское   </w:t>
      </w:r>
    </w:p>
    <w:p>
      <w:pPr>
        <w:pStyle w:val="Normal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 Е Ш И Л :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сельского поселения Анхимовское (далее  -  бюджет поселения) на 2014 год: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  6 905,0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в сумме 7 086,0  тыс. рублей;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бюджета поселения в сумме 181,0 тыс. рублей, или 5 процентов от общего объема доходов без учета безвозмездных поступлений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основные характеристики бюджета поселения на 2015 год: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6 256,7 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 6 256,7  тыс. рублей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дить основные характеристики бюджета поселения на 2016 год: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 6 404,7 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в сумме  6 404,7  тыс. рублей.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становить объем  доходов бюджета поселения, формируемый за счет налоговых и неналоговых доходов, а также безвозмездных поступлений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14 год согласно приложению 1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15 -2016 годы согласно приложению 10 к настоящему решению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нормативы распределения  доходов  на 2014 год и плановый период 2015 и 2016 годов согласно приложению 2 к настоящему решению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на 2014 год и плановый период 2015 и 2016 годов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еречень главных администраторов доходов бюджета поселения и закрепляемые за ними виды (подвиды) доходов согласно приложению 3 к настоящему решению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ечень главных администраторов источников внутреннего финансирования дефицита бюджета поселения согласно приложению 4 к настоящему решению.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 пределах общего объема расходов, установленного статьей 1 настоящего решения, распределение бюджетных ассигнова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разделам, подразделам классификации расходо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а 2014 год согласно приложению 5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а плановый период 2015 и 2016 годов согласно приложению 11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 разделам, подразделам, целевым статьям и видам расходов в ведомственной структуре расходо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а 2014 год согласно приложению 6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плановый период 2015 и 2016 годов согласно приложению 12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становить источники внутреннего финансирования дефицита бюджета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14 год согласно приложению 9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общий объем бюджетных ассигнований, направляемых на исполнение публичных нормативных обязательст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4 год в сумме 0,0 тыс.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2015 год в сумме 0,0 тыс.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16 год в сумме 0,0 тыс. рублей.</w:t>
      </w:r>
    </w:p>
    <w:p>
      <w:pPr>
        <w:pStyle w:val="ConsPlusNonformat1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становить общий объем условно утверждаемых расходов бюджета поселения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2015 год в сумме 156,4  тыс. рублей;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16 год в сумме  320,2 тыс. рублей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становить объем бюджетных ассигнований Дорожного фонда сельского поселения Анхимовско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14 год в сумме 1 185,0 тыс.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15 год в сумме 1 247,0 тыс.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16 год в сумме  1 294,0 тыс.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твердить объемы доходов и распределение бюджетных ассигнований Дорожного фонда сельского поселения Анхимовско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4 год согласно приложению 7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плановый период 2015 и 2016 годов согласно приложению 13 к настоящему решению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твердить объемы межбюджетных трансфертов, выделяемых из бюджета поселения бюджету Вытегорского муниципального района и направляемых на финансирование расходов, связанных с передачей осуществления части полномочий по решению вопросов местного значения в соответствии с заключенными соглашениями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4 год в размерах согласно приложению 8 к настоящему решению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плановый период 2015 и 2016 годов согласно приложению 14 к настоящему решению.</w:t>
      </w:r>
    </w:p>
    <w:p>
      <w:pPr>
        <w:pStyle w:val="ConsPlusNonformat1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Установить, что в 2014 году и плановом периоде 2015 и 2016 годов муниципальные внутренние и внешние заимствования не осуществляются, муниципальные гарантии не предоставляются.</w:t>
      </w:r>
    </w:p>
    <w:p>
      <w:pPr>
        <w:pStyle w:val="ConsPlusNonformat1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становить верхний предел муниципального долга поселения:</w:t>
      </w:r>
    </w:p>
    <w:p>
      <w:pPr>
        <w:pStyle w:val="ConsPlusNonformat1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1 января 2015 года в сумме 0,0 тыс.рублей, в том числе по муниципальным гарантиям в сумме 0,0 тыс. рублей;</w:t>
      </w:r>
    </w:p>
    <w:p>
      <w:pPr>
        <w:pStyle w:val="ConsPlusNonformat1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1 января 2016 года в сумме 0,0 тыс.рублей, в том числе по муниципальным гарантиям в сумме 0,0 тыс. рублей;</w:t>
      </w:r>
    </w:p>
    <w:p>
      <w:pPr>
        <w:pStyle w:val="ConsPlusNonformat1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 1 января 2017 года в сумме 0,0 тыс.рублей, в том числе по муниципальным гарантиям в сумме 0,0 тыс. рублей.</w:t>
      </w:r>
    </w:p>
    <w:p>
      <w:pPr>
        <w:pStyle w:val="ConsPlusNonformat1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Установить предельный объем муниципального долга поселения:</w:t>
      </w:r>
    </w:p>
    <w:p>
      <w:pPr>
        <w:pStyle w:val="ConsPlusNonformat1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.на 2014 год в сумме 0,0 тыс.рублей;</w:t>
      </w:r>
    </w:p>
    <w:p>
      <w:pPr>
        <w:pStyle w:val="ConsPlusNonformat1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15 год в сумме 0,0 тыс.рублей;</w:t>
      </w:r>
    </w:p>
    <w:p>
      <w:pPr>
        <w:pStyle w:val="ConsPlusNonformat1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 2016 год в сумме 0,0 тыс.рублей.</w:t>
      </w:r>
    </w:p>
    <w:p>
      <w:pPr>
        <w:pStyle w:val="ConsPlusNonformat1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становить, что средства, поступающие во временное распоряжение муниципальных бюджетных учреждений и органов местного самоуправления поселения в соответствии с законами и иными нормативными правовыми актами Российской Федерации, в том числе от участников размещения муниципальных  заказов для муниципальных нужд в качестве обеспечения заявок на участие в конкурсах и аукционах, учитываются на счетах, открытых им на счете департамента финансов Вологодской области в ГРКЦ ГУ Банка России по Вологодской области г. Вологда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8. Установить, что учет операций со средствами, полученными муниципальными учреждениями от приносящей доход деятельности, осуществляется на лицевых счетах главных распорядителей и получателей  средств бюджета поселения, открытых на счете департамента финансов области в Главном расчетно-кассовом центре Главного управления Центрального банка Российской Федерации по Вологодской области. Порядок осуществления операций со средствами муниципальных учреждений, полученными от приносящей доход деятельности, устанавливается Администрацией сель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9. Установить, что в 2014 году кассовое обслуживание исполнения бюджета сельского поселения Анхимовское осуществляется Управлением Федерального казначейства по Вологодской области (далее – УФК по области) с открытием лицевого счета бюджета сельского поселения Анхимовское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чет операций на лицевых счетах получателей средств бюджета сельского поселения Анхимовское, открытых в администрации сельского поселения Анхимовское, осуществляется Департаментом финансов Вологодской области через государственное казенное учреждение Вологодской области «Областное казначейство» в соответствии с заключенным Соглашением.</w:t>
        <w:tab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0. Установить, что Департамент финансов Вологодской области через государственное казенное учреждение Вологодской области «Областное казначейство» на основе заключенного Соглашения осущест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ет операций по обеспечению получателей средств бюджета сельского поселения Анхимовское, муниципальных учреждений наличными денежными средствами на балансовом счете № 40116 «Средства для выплаты наличных денег бюджетополучателям», открытом Департаменту финансов Вологодской области в РКЦ г. Вытегра 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1. Установить, что учет операций со средствами муниципальных бюджетных и автономных учреждений, лицевые счета которых открываются и ведутся в Администрации сельского поселения Анхимовское, осуществляется на основании Соглашений, заключенных с Департаментом финансов области и с УФК по области, на счете Администрации сельского поселения Анхимовское, открытого УФК по области на балансовом счете № 40701 «Счета негосударственных организаций. Финансовые организации» в РКЦ г. Вытегр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 заключения Соглашений с УФК по области учет операций со средствами, полученными муниципальными бюджетными и автономными учреждениями, осуществляется департаментом финансов области на балансовом счете № 40703 «Счета негосударственных организаций. Некоммерческие организации», открытом  в РКЦ г. Вытегра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. Настоящее решение  вступает в силу с 1 января 2014 года и подлежит официальному опубликованию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поселения                                                                                 А.С.Малыгин</w:t>
      </w:r>
    </w:p>
    <w:sectPr>
      <w:type w:val="nextPage"/>
      <w:pgSz w:w="11906" w:h="16838"/>
      <w:pgMar w:left="1701" w:right="85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nformat">
    <w:name w:val="ConsPlusNonformat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4:11:00Z</dcterms:created>
  <dc:creator>user</dc:creator>
  <dc:description/>
  <cp:keywords/>
  <dc:language>en-US</dc:language>
  <cp:lastModifiedBy>1</cp:lastModifiedBy>
  <cp:lastPrinted>2012-11-16T08:43:00Z</cp:lastPrinted>
  <dcterms:modified xsi:type="dcterms:W3CDTF">2013-11-18T10:30:00Z</dcterms:modified>
  <cp:revision>125</cp:revision>
  <dc:subject/>
  <dc:title>ПРОЕКТ</dc:title>
</cp:coreProperties>
</file>