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АНХИМОВСКО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</w:tblGrid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10.2021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№  </w:t>
            </w:r>
            <w:r>
              <w:rPr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. Белоусово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шени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сельского поселения Анхимовско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.12.2020 № 188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ие Главы сельского поселения Анхимовское, Совет сельского поселения Анхимовское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сельского поселения Анхимовское от 10.12.2020 года № 188 «О бюджете сельского поселения Анхимовское на 2021 год и плановый период 2022 и 2023 годов» (с изменениями и дополнениями) следующие изменения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1 пункта 1 изложить в новой редакции: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134" w:leader="none"/>
          <w:tab w:val="left" w:pos="2127" w:leader="none"/>
        </w:tabs>
        <w:ind w:left="170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7 786,5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8 196,6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410,1 тыс. рублей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1 пункта 9 изложить в новой редакции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в сумме 1 547,4 тыс.рублей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пунктом 15 следующего содержания:</w:t>
      </w:r>
    </w:p>
    <w:p>
      <w:pPr>
        <w:pStyle w:val="Style15"/>
        <w:tabs>
          <w:tab w:val="clear" w:pos="708"/>
          <w:tab w:val="left" w:pos="1134" w:leader="none"/>
        </w:tabs>
        <w:ind w:firstLine="8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овысить с 1 сентября 2021 года в 1,1 раза размеры должностных окладов Главы сельского поселения Анхимовское и лиц, замещающих должности муниципальной службы, установленные решением Совета сельского поселения Анхимовское от 18 января 2018 года №38 «Об оплате труда работников органов местного самоуправления сельского поселения Анхимовское», и увеличенные в соответствии с решениями Совета сельского поселения Анхимовское от 14.12.2007 №140 «О  бюджете сельского поселения Анхимовское на 2008 год» (с изменениями и дополнениями) и от 11.12.2019  №143 «О бюджете сельского поселения Анхимовское на 2020 год и плановый период 2021 и 2022 годов». </w:t>
      </w:r>
    </w:p>
    <w:p>
      <w:pPr>
        <w:pStyle w:val="Style15"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5 считать пунктом 16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1, 2, 3, 5, 6, 7,  изложить в редакции согласно приложениям 1-6 к настоящему решен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поселения</w:t>
            </w:r>
          </w:p>
        </w:tc>
        <w:tc>
          <w:tcPr>
            <w:tcW w:w="319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. Б. Орлова</w:t>
            </w:r>
          </w:p>
        </w:tc>
      </w:tr>
    </w:tbl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22" w:hanging="360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8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38:00Z</dcterms:created>
  <dc:creator>finans1</dc:creator>
  <dc:description/>
  <cp:keywords/>
  <dc:language>en-US</dc:language>
  <cp:lastModifiedBy>user</cp:lastModifiedBy>
  <cp:lastPrinted>2021-10-27T08:28:00Z</cp:lastPrinted>
  <dcterms:modified xsi:type="dcterms:W3CDTF">2021-10-27T05:29:00Z</dcterms:modified>
  <cp:revision>103</cp:revision>
  <dc:subject/>
  <dc:title/>
</cp:coreProperties>
</file>