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4 декабря 2012 года               № 180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бюджете сельского поселения Анхимовское на 2013 год и плановый период 2014 и 2015 годов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Рассмотрев представленный проект бюджета поселения на 2013 год и плановый период 2014 и 2015 годов, Совет сельского поселения Анхимовское   </w:t>
      </w:r>
    </w:p>
    <w:p>
      <w:pPr>
        <w:pStyle w:val="Normal"/>
        <w:ind w:right="-5" w:firstLine="539"/>
        <w:jc w:val="both"/>
        <w:rPr/>
      </w:pPr>
      <w:r>
        <w:rPr/>
      </w:r>
    </w:p>
    <w:p>
      <w:pPr>
        <w:pStyle w:val="Normal"/>
        <w:ind w:right="-5" w:firstLine="53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И Л 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сельского поселения Анхимовское (далее  -  бюджет поселения) на 2013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 791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 7 791,0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поселения на 2014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8 629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8 629,8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бюджета поселения на 201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 641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 7 641,2 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объем  доходов бюджета поселения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1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14 -2015 годы согласно приложению 9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нормативы распределения  налоговых и неналоговых доходов в бюджет сельского поселения Анхимовское на 2013 год и плановый период 2014 и 2015 годов согласно приложению 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на 2013 год и плановый период 2014 и 2015 годо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и коды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источников внутреннего финансирования дефицита бюджета поселения согласно приложению 4 к настоящему решению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разделам, подразделам классификации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3 год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зделам, подразделам, целевым статьям и видам расходов в ведомственной структуре рас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13 год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 размер резервного фонда администрации сельского поселения Анхимовско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3 год в сумме 30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14 год в сумме 30,0 тыс.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15 год в сумме 30,0 тыс.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становить общий объем условно утверждаемых расходов бюджета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2014 год в сумме  215,7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а 2015 год в сумме  382,1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твердить объемы межбюджетных трансфертов, выделяемых из бюджета поселения бюджету Вытегорского муниципального района и направляемых на финансирование расходов, связанных с передачей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13 год в размерах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плановый период 2014 и 2015 годов согласно приложению 12 к настоящему решению.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, что в 2013 году и плановом периоде 2014 и 2015 годов муниципальные внутренние и внешние заимствования не осуществляются, муниципальные гарантии не предоставляются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верхний предел муниципального внутреннего долга поселения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на 1 января 2014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1 января 2015 года в сумме 0,0 тыс.рублей, в том числе по муниципальным гарантиям в сумме 0,0 тыс. 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на 1 января 2016 года в сумме 0,0 тыс.рублей, в том числе по муниципальным гарантиям в сумме 0,0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 предельный объем муниципального внутреннего долга поселения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на 2013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2014 год в сумме 0,0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на 2015 год в сумме 0,0 тыс.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 объем бюджетных ассигнований, направляемых на исполнение публичных нормативных обязательств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на 2013 год в сумме 153,1 тыс.рублей;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 на 2014 год в сумме 153,2 тыс.рублей;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на 2015 год в сумме  153,3 тыс.рублей.</w:t>
      </w:r>
    </w:p>
    <w:p>
      <w:pPr>
        <w:pStyle w:val="Normal"/>
        <w:ind w:firstLine="540"/>
        <w:jc w:val="both"/>
        <w:rPr/>
      </w:pPr>
      <w:r>
        <w:rPr/>
        <w:t>15. Утвердить программу  муниципальных гарантий на 2013 год и плановый период 2014 и 2015 годов согласно приложению 8 к настоящему решению.</w:t>
      </w:r>
    </w:p>
    <w:p>
      <w:pPr>
        <w:pStyle w:val="Normal"/>
        <w:autoSpaceDE w:val="false"/>
        <w:ind w:firstLine="539"/>
        <w:jc w:val="both"/>
        <w:rPr/>
      </w:pPr>
      <w:r>
        <w:rPr/>
        <w:t>16. Установить, что получатели средств бюджета поселения при заключении муниципальных контрактов (договоров) на поставки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сельского поселения.</w:t>
      </w:r>
    </w:p>
    <w:p>
      <w:pPr>
        <w:pStyle w:val="Normal"/>
        <w:ind w:firstLine="540"/>
        <w:jc w:val="both"/>
        <w:rPr/>
      </w:pPr>
      <w:r>
        <w:rPr/>
        <w:t>17. Установить, что в 2013 году кассовое обслуживание исполнения бюджета сельского поселения Анхимовское осуществляется Управлением Федерального казначейства по Вологодской области (далее – УФК по области) с открытием лицевого счета бюджета сельского поселения Анхимовское.</w:t>
      </w:r>
    </w:p>
    <w:p>
      <w:pPr>
        <w:pStyle w:val="Normal"/>
        <w:ind w:firstLine="426"/>
        <w:jc w:val="both"/>
        <w:rPr/>
      </w:pPr>
      <w:r>
        <w:rPr/>
        <w:t>Учет операций на лицевых счетах получателей средств бюджета сельского поселения Анхимовское, открытых в администрации сельского поселения Анхимовское, осуществляется Департаментом финансов Вологодской области через государственное казенное учреждение Вологодской области «Областное казначейство» в соответствии с заключенным Соглашением.</w:t>
        <w:tab/>
      </w:r>
    </w:p>
    <w:p>
      <w:pPr>
        <w:pStyle w:val="Normal"/>
        <w:ind w:firstLine="540"/>
        <w:jc w:val="both"/>
        <w:rPr/>
      </w:pPr>
      <w:r>
        <w:rPr/>
        <w:t>18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/>
      </w:pPr>
      <w:r>
        <w:rPr/>
        <w:t>- учет операций по обеспечению получателей средств бюджета сельского поселения Анхимовское, муниципальных учреждений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РКЦ г. Вытегр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чет операций со средствами, поступающими во временное распоряжение муниципальных учреждений и органов местного самоуправления в соответствии с законодательством,  на балансовом счете № 40302 «Средства, поступающие во временное распоряжение бюджетных учреждений», открытом Департаменту финансов Вологодской области в РКЦ г. Вытегра .  </w:t>
      </w:r>
    </w:p>
    <w:p>
      <w:pPr>
        <w:pStyle w:val="Normal"/>
        <w:ind w:firstLine="540"/>
        <w:jc w:val="both"/>
        <w:rPr/>
      </w:pPr>
      <w:r>
        <w:rPr/>
        <w:t>19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сельского поселения Анхимовское, осуществляется на основании Соглашений, заключенных с Департаментом финансов области и с УФК по области, на счете Администрации сельского поселения Анхимовское, открытого УФК по области на балансовом счете № 40701 «Счета негосударственных организаций. Финансовые организации» в РКЦ г. Вытегра.</w:t>
      </w:r>
    </w:p>
    <w:p>
      <w:pPr>
        <w:pStyle w:val="Normal"/>
        <w:ind w:firstLine="540"/>
        <w:jc w:val="both"/>
        <w:rPr/>
      </w:pPr>
      <w:r>
        <w:rPr/>
        <w:t>До заключения Соглашений с УФК по области учет операций со средствами, полученными муниципальными бюджетными и автономными учреждениями, осуществляется департаментом финансов области на балансовом счете № 40703 «Счета негосударственных организаций. Некоммерческие организации», открытом  в РКЦ г. Вытегр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Настоящее решение  вступает в силу с 1 января 2013 года и подлежит официальному опубликова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5:11:00Z</dcterms:created>
  <dc:creator>user</dc:creator>
  <dc:description/>
  <cp:keywords/>
  <dc:language>en-US</dc:language>
  <cp:lastModifiedBy>User</cp:lastModifiedBy>
  <cp:lastPrinted>2012-11-16T08:43:00Z</cp:lastPrinted>
  <dcterms:modified xsi:type="dcterms:W3CDTF">2002-01-01T00:57:00Z</dcterms:modified>
  <cp:revision>117</cp:revision>
  <dc:subject/>
  <dc:title>ПРОЕКТ</dc:title>
</cp:coreProperties>
</file>