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Анхимовско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9 от 05.11.2015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сельского поселения Анхимовское по</w:t>
      </w:r>
      <w:r>
        <w:rPr>
          <w:color w:val="000000"/>
          <w:sz w:val="28"/>
          <w:szCs w:val="28"/>
        </w:rPr>
        <w:t xml:space="preserve"> проведению торгов в форме открытого конкурса на право заключения концессионного соглашения в отношении системы объектов  водоснабжения и водоотведения</w:t>
      </w:r>
      <w:r>
        <w:rPr>
          <w:sz w:val="28"/>
          <w:szCs w:val="28"/>
        </w:rPr>
        <w:t xml:space="preserve"> согласно ролей пользователей указываемых в сертификатах ключей ЭЦ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С.Малыгин – Глава Администрации сельского поселения Анхим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В.Власова - зам главы Администрации сельского поселения Анхимовское по фин.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Селина – специалист 2 категории Администрации сельского поселения Анхимовское по имущественным и земе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Б.Иванова – зам. главы Администрации сельского поселения Анхим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В.Громова – директор ООО «Белоусовский ЖЭУ» (по согласовани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Пользователь</dc:creator>
  <dc:description/>
  <dc:language>en-US</dc:language>
  <cp:lastModifiedBy>Пользователь</cp:lastModifiedBy>
  <dcterms:modified xsi:type="dcterms:W3CDTF">2015-11-05T05:40:00Z</dcterms:modified>
  <cp:revision>6</cp:revision>
  <dc:subject/>
  <dc:title/>
</cp:coreProperties>
</file>