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b/>
          <w:szCs w:val="28"/>
        </w:rPr>
        <w:t xml:space="preserve">                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szCs w:val="28"/>
        </w:rPr>
        <w:t xml:space="preserve">   </w:t>
      </w:r>
      <w:r>
        <w:rPr>
          <w:szCs w:val="28"/>
        </w:rPr>
        <w:t>СОВЕТ СЕЛЬСКОГО ПОСЕЛЕНИЯ АНХИМОВСКОЕ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b/>
          <w:bCs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14.12.2022 года                        № 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. Белоус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бюджете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химовское  на 2023 год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24 и 2025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 (с последующими изменениями), с Положением о бюджетном процессе в сельском поселении Анхимовское, утвержденным решением Совета сельского поселения Анхимовское  от 08 апреля 2016 года    № 161 (с последующими изменениями и дополнениями), на основании Устава сельского поселения Анхимовское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сельского поселения  проект бюджета сельского поселения  на 2023 год и плановый период 2024 и 2025 годов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овет  сельского поселения Анхимовское  РЕШИЛ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основные характеристики бюджета  сельского поселения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3 год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бщий объем доходов в сумме 6 884,6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бщий объем расходов в сумме 6 884,6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2024 год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бщий объем доходов в сумме 6 384,1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бщий объем расходов в сумме 6 384,1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в сумме 0,0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на 2025 год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бщий объем доходов в сумме  6 446,5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бщий объем расходов в сумме  6 446,5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в сумме 0,0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источники внутреннего финансирования дефицита бюджета сельского   поселения на 2023 год и на плановый период 2024 и 2025 годов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твердить объем доходов бюджета поселения, формируемый за счет налоговых и неналоговых доходов, а также безвозмездных поступлений на 2023 год и на плановый период 2024 и 2025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в пределах общего объема расходов, установленного пунктом 1 настоящего реш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, классификации расходов бюджета на 2023 год и на плановый период 2024 и 2025 годов 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плановый период 2024 и 2025 годов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ведомственную структуру расходов бюджета сельского поселения</w:t>
      </w:r>
      <w:r>
        <w:rPr>
          <w:sz w:val="28"/>
          <w:szCs w:val="28"/>
        </w:rPr>
        <w:t xml:space="preserve">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плановый период 2024 и 2025 годов согласно приложению 5 к настоящему решению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) распределение бюджетных ассигнований на реализацию муниципальных программ на 2023 год и плановый период 2024 и 2025 годов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твердить общий объем бюджетных ассигнований направляемых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на 2023 год в сумме 332,7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а 2024 год в сумме 332,7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а 2025 год в сумме 332,7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Утвердить общий объем условно утверждаемых расходов бюджета сельского 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на 2024 год в сумме 147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на 2025 год в сумме 298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Утвердить размер резервного фонда Администрации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2023 год в сумме  1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4 год в сумме  1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на 2025 год в сумме  10,0 тыс.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Утвердить объем межбюджетных трансфертов, предоставляемых  бюджету Вытегорского муниципального района из бюджета сельского поселения Анхимовское на осуществление полномочий по решению вопросов местного значения в соответствии с заключенными соглашен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2023 год в сумме 1 560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4 год в сумме 1 560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на 2025 год в сумме 1 560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 Повысить с 1 января 2023 года в 1,04 раза  размеры должностных окладов Главы сельского поселения Анхимовское и лиц, замещающих должности муниципальной службы, установленные решением Совета сельского поселения Анхимовское от 18 января 2018 года №38 «Об оплате труда работников органов местного самоуправления сельского поселения Анхимовское» и увеличенные в соответствии с решением Совета сельского поселения Анхимовское от 14 декабря 2007 года №140 «О бюджете  сельского поселения Анхимовское на 2008 год» (с изменениями и дополнениями), решением Совета сельского поселения Анхимовское от 11 декабря 2019 №143 «О бюджете сельского поселения Анхимовское  на 2020 год и плановый период 2021 и 2022 годов» и решением Совета сельского поселения Анхимовское от 10 декабря 2020 года №188 «О бюджете  сельского поселения Анхимовское на 2021 год и плановый период 2022 и 2023 годов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Утвердить верхний предел муниципального внутреннего долга сельского поселения по состоя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1 января 2024 года в сумме 0,0 тыс. рублей, в том числе по муниципальным гарантиям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1 января 2025 года в сумме 0,0 тыс. рублей, в том числе по муниципальным гарантиям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на 1 января 2026 года в сумме 0,0 тыс. рублей, в том числе по муниципальным гарантиям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Установить объем расходов на обслуживание муниципального внутреннего долга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на 2023 год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на 2024 год в сумме 0,0 тыс. рублей;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на 2025 год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Установить, что в 2023 году и плановом периоде 2024-2025 годов муниципальные гарантии не предоставляю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3. Установить, что в 2023 году и плановом периоде 2024-2025 годов  муниципальные внутренние и внешние заимствования не осуществля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 Настоящее решение вступает в силу с 1 января 2023 года и подлежит официальному опубликова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Глава  поселения                                                                               Р.Б.Орлов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я 1-6 к решению Совета сельского поселения Анхимовское  года «</w:t>
      </w:r>
      <w:r>
        <w:rPr>
          <w:sz w:val="22"/>
          <w:szCs w:val="22"/>
        </w:rPr>
        <w:t>О бюджете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сельского поселения Анхимовское  на 2023 год и плановый период 2024 и 2025 годов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» размещены в сетевом издании «Сборник муниципальных актов»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сборникмуниципальныхактов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 – телекоммуникационной сети «Интернет»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33:00Z</dcterms:created>
  <dc:creator>Наталья</dc:creator>
  <dc:description/>
  <cp:keywords/>
  <dc:language>en-US</dc:language>
  <cp:lastModifiedBy>user</cp:lastModifiedBy>
  <cp:lastPrinted>2022-12-13T15:33:00Z</cp:lastPrinted>
  <dcterms:modified xsi:type="dcterms:W3CDTF">2022-12-14T06:22:00Z</dcterms:modified>
  <cp:revision>4</cp:revision>
  <dc:subject/>
  <dc:title>ПРЕДСТАВИТЕЛЬНОЕ СОБРАНИЕ</dc:title>
</cp:coreProperties>
</file>