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митет по управлению муниципальным имуществом Администрации Вытегорского муниципального района в соответствии с подпунктом 1 пункта 1 статьи 39.18 Земельного кодекса РФ сообщает о предоставлении земельного участка из земель сельскохозяйственного назначения  в собственность, местоположение: Российская Федерация, Вологодская область, Вытегорский район, сельское поселение Анхимовское площадью 892 кв.м., с видом разрешенного использования – ведение садоводства.  Схема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1:00Z</dcterms:created>
  <dc:creator>Пользователь</dc:creator>
  <dc:description/>
  <cp:keywords/>
  <dc:language>en-US</dc:language>
  <cp:lastModifiedBy>user</cp:lastModifiedBy>
  <dcterms:modified xsi:type="dcterms:W3CDTF">2022-05-12T10:33:00Z</dcterms:modified>
  <cp:revision>9</cp:revision>
  <dc:subject/>
  <dc:title>Администрация сельского поселения Анхимовское сообщает о предоставлении  в аренду земельного участка из земель населенных пунктов, площадью 154 кв</dc:title>
</cp:coreProperties>
</file>