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/>
        <w:t>СОВЕТ СЕЛЬСКОГО ПОСЕЛЕНИЯ АНХИМОВСКО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6 августа 2013 года                          №  219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24.12.2012 года № 180 «О бюджете сельского поселения Анхимовское на 2013 год и плановый период 2014 и 2015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Рассмотрев представление главы сельского поселения, Совет сельского поселения Анхимовское </w:t>
      </w:r>
      <w:r>
        <w:rPr>
          <w:b/>
        </w:rPr>
        <w:t>РЕШИ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сельского поселения Анхимовское от 24 декабря 2012 года № 180 «О бюджете сельского поселения Анхимовское на 2013 год и плановый период 2014 -2015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В пункте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1 цифры «7 877,0» заменить цифрами «8 007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2 цифры «8 177,0» заменить цифрами «8 307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3 цифры «9,3%» заменить цифрами «8,9%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риложения 1; 5; 6 к решению изложить в редакции приложений 1; 2; 3 к данно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3-08-26T10:47:00Z</cp:lastPrinted>
  <dcterms:modified xsi:type="dcterms:W3CDTF">2013-08-26T06:47:00Z</dcterms:modified>
  <cp:revision>167</cp:revision>
  <dc:subject/>
  <dc:title>ПРОЕКТ</dc:title>
</cp:coreProperties>
</file>