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1.2022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21 № 246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7.12.2021 года № 246 «О бюджете сельского поселения Анхимовское на 2022 год и плановый период 2023 и 2024 годов» (с изменениями и дополнениями)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ind w:left="17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2022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4 351,3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4 218,2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бюджета сельского поселения в сумме 133,1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, изложить в редакции согласно приложениям 1-6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я 1-6 к решению Совета сельского поселения Анхимовское  года «О внесении изменений в решение Совета сельского поселения Анхимовское от 17.12.2021 № 246» размещены в сетевом издании «Сборник муниципальных актов»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сборникмуниципальныхактов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информационно – телекоммуникационной сети «Интернет»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user</cp:lastModifiedBy>
  <cp:lastPrinted>2022-06-01T16:29:00Z</cp:lastPrinted>
  <dcterms:modified xsi:type="dcterms:W3CDTF">2022-11-24T05:01:00Z</dcterms:modified>
  <cp:revision>5</cp:revision>
  <dc:subject/>
  <dc:title/>
</cp:coreProperties>
</file>