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Анхимовско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05.2012 г.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ОХОДАМ БЮДЖЕТА ПОСЕЛЕНИЯ СЕЛЬСКОГО ПОСЕЛЕНИЯ АНХИМОВСКО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12 ГОД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9932"/>
        <w:gridCol w:w="1633"/>
        <w:gridCol w:w="1620"/>
      </w:tblGrid>
      <w:tr>
        <w:trPr>
          <w:tblHeader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нение за 1 квартал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 00000 00 0000 00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,5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01  00000 00 0000 00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ПРИБЫЛЬ, ДОХ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,7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 000 01 0000 11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05 00000 00 0000 00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05 01012 01 0000 11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05 01021 01 0000 11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22 01 0000 11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05 01050 01 0000 11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альный налог, зачисляемый в бюджеты государственных внебюджетных фонд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30 01 0000 11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альный налог, зачисляемый в бюджеты государственных внебюджетных фондов (периоды истекшие до 1 января 20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06 00000 00 0000 00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00 00 0000 11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 00 0000 11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8 00000 00 0000 00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РСТВЕННАЯ ПОШЛИ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1 00000 00 0000 00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1105013 10 0000 12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расположена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1105035 10 0000 12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48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13 01000 00  0000 00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ХОДЫ ОТ ОКАЗАНИЯ ПЛАТНЫХ УСЛУГ И КОМПЕНСАЦИИ ЗАТРАТ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0 0000 13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1000 00 0000 00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01050 10 0000 41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14 06014 10 0000 43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,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,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02 01000 00 0000 151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от других бюджетов бюджетной системы Российской Федерации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8,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уровня бюджетной обеспечен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02000 00 0000 000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субъектов РФ и муниципальных образова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0000 151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02 03000 00 0000 151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</w:tr>
      <w:tr>
        <w:trPr>
          <w:trHeight w:val="36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олномоч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6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0 0000 151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04000 00 0000 000 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25 10 0000 151</w:t>
            </w:r>
          </w:p>
        </w:tc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4,7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680" w:right="1134" w:gutter="0" w:header="0" w:top="284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27:00Z</dcterms:created>
  <dc:creator>Ивлева</dc:creator>
  <dc:description/>
  <cp:keywords/>
  <dc:language>en-US</dc:language>
  <cp:lastModifiedBy>1</cp:lastModifiedBy>
  <cp:lastPrinted>2012-04-20T13:13:00Z</cp:lastPrinted>
  <dcterms:modified xsi:type="dcterms:W3CDTF">2012-05-10T10:52:00Z</dcterms:modified>
  <cp:revision>33</cp:revision>
  <dc:subject/>
  <dc:title>Приложение </dc:title>
</cp:coreProperties>
</file>