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АНХИМОВСКО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</w:tblGrid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от  31 октября 2022 год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 </w:t>
            </w: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634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. Белоусово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9 месяцев 2022 года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ункта 30 Положения о бюджетном процессе в сельском поселении Анхимовское, утвержденного решением Совета сельского поселения Анхимовское от 8 апреля 2016 года № 161 (с последующими изменениями),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сельского поселения Анхимовское за 9 месяцев 2022 года по доходам в сумме 5 342,0 тыс. рублей, по расходам 5 765,9 тыс. рублей с дефицитом в сумме 423,9 тыс. рублей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сельского поселения за 9 месяцев 2022 года (приложение 1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сельского поселения по разделам, подразделам классификации расходов за 9 месяцев 2022 года (приложение 2)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сельского поселения за 9 месяцев 2022 года (приложение 3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17"/>
      </w:tblGrid>
      <w:tr>
        <w:trPr/>
        <w:tc>
          <w:tcPr>
            <w:tcW w:w="4644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поселения</w:t>
            </w:r>
          </w:p>
        </w:tc>
        <w:tc>
          <w:tcPr>
            <w:tcW w:w="241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7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38:00Z</dcterms:created>
  <dc:creator>finans1</dc:creator>
  <dc:description/>
  <cp:keywords/>
  <dc:language>en-US</dc:language>
  <cp:lastModifiedBy>user</cp:lastModifiedBy>
  <cp:lastPrinted>2022-10-27T11:13:00Z</cp:lastPrinted>
  <dcterms:modified xsi:type="dcterms:W3CDTF">2022-10-27T08:13:00Z</dcterms:modified>
  <cp:revision>64</cp:revision>
  <dc:subject/>
  <dc:title/>
</cp:coreProperties>
</file>