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от       18 июня 2024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  </w:t>
            </w: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сельск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Анхимовское за 2023 год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0 статьи 35 Федерального закона от 06.10.2003 года № 131-ФЗ «Об общих принципах организации местного самоуправления в Российской Федерации», пунктом 31 Положения о бюджетном процессе в сельском поселении Анхимовское, статьей 43 Устава сельского поселения Анхимовское, рассмотрев отчет об исполнении бюджета сельского поселения Анхимовское за 2023 год,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сельского поселения Анхимовское за 2023 год по доходам в сумме 7 189,0 тыс. руб., по расходам в сумме 7 591,7 тыс. руб., с превышением расходов над доходами (дефицит бюджета) в сумме 402,7 тыс. руб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бюджета сельского поселения по кодам классификации доходов бюджета согласно Приложению 1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сельского поселения по разделам и подразделам классификации расходов бюджетов согласно Приложению 2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сельского поселения по ведомственной структуре расходов согласно Приложению 3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33"/>
      </w:tblGrid>
      <w:tr>
        <w:trPr/>
        <w:tc>
          <w:tcPr>
            <w:tcW w:w="5495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Анхимовское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278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56:00Z</dcterms:created>
  <dc:creator>finans1</dc:creator>
  <dc:description/>
  <cp:keywords/>
  <dc:language>en-US</dc:language>
  <cp:lastModifiedBy>user</cp:lastModifiedBy>
  <cp:lastPrinted>2024-03-28T08:39:00Z</cp:lastPrinted>
  <dcterms:modified xsi:type="dcterms:W3CDTF">2024-06-18T12:49:00Z</dcterms:modified>
  <cp:revision>3</cp:revision>
  <dc:subject/>
  <dc:title/>
</cp:coreProperties>
</file>