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  2013  года                  №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Анхимовское з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пунктом 10 статьи 35 Федерального закона от 06.10.2003 года № 131-ФЗ «Об общих принципах организации местного самоуправления в Российской Федерации», пунктом 6.2. Положения о бюджетном процессе в сельском поселении Анхимовское, статьей 45 Устава сельского поселения Анхимовское, рассмотрев проект решения об исполнении бюджета сельского поселения Анхимовское за 2012 год, Совет сельского поселения Анхимовско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 Утвердить отчет об исполнении бюджета сельского поселения Анхимовское за 201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в сумме  6 932,5 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2.  по расходам в сумме  7 072,5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зультат  исполнения бюджета поселения - дефицит в сумме  140,0 тыс.руб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 доходов бюджета поселения по кодам классификации доходов бюджетов за 2012 год, согласно приложения 1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2.  расходов бюджета поселения по разделам, подразделам функциональной классификации расходов Российской Федерации за 2012 год, согласно приложения 2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3. расходов бюджета поселения по ведомственной структуре за 2012 год, согласно приложения 3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4. источников внутреннего финансирования дефицита бюджета поселения за 2012 год, согласно приложения 4 к настоящему решению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 его принятия и подлежит опубликовани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С.А.Лю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29:00Z</dcterms:created>
  <dc:creator>user</dc:creator>
  <dc:description/>
  <cp:keywords/>
  <dc:language>en-US</dc:language>
  <cp:lastModifiedBy>1</cp:lastModifiedBy>
  <cp:lastPrinted>2013-03-15T15:30:00Z</cp:lastPrinted>
  <dcterms:modified xsi:type="dcterms:W3CDTF">2013-03-15T12:30:00Z</dcterms:modified>
  <cp:revision>274</cp:revision>
  <dc:subject/>
  <dc:title>СОВЕТ СЕЛЬСКОГО ПОСЕЛЕНИЯ ДЕВЯТИНСКОЕ</dc:title>
</cp:coreProperties>
</file>